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119.65pt;margin-top:100.9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94.35pt;margin-top:118.8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9.2pt;margin-top:42.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2.85pt;margin-top:100.9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7.55pt;margin-top:118.8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2.4pt;margin-top:42.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96520</wp:posOffset>
                      </wp:positionV>
                      <wp:extent cx="2345690" cy="3625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7.6pt;mso-position-vertical-relative:text;margin-left:2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1183640</wp:posOffset>
                      </wp:positionV>
                      <wp:extent cx="895350" cy="4762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3.2pt;mso-position-vertical-relative:text;margin-left:2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350260</wp:posOffset>
                      </wp:positionH>
                      <wp:positionV relativeFrom="paragraph">
                        <wp:posOffset>96520</wp:posOffset>
                      </wp:positionV>
                      <wp:extent cx="2345690" cy="362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7.6pt;mso-position-vertical-relative:text;margin-left:263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57880</wp:posOffset>
                      </wp:positionH>
                      <wp:positionV relativeFrom="paragraph">
                        <wp:posOffset>1183640</wp:posOffset>
                      </wp:positionV>
                      <wp:extent cx="895350" cy="4762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3.2pt;mso-position-vertical-relative:text;margin-left:26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f" o:allowincell="f" style="position:absolute;margin-left:19.2pt;margin-top:41.8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19.65pt;margin-top:100.2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94.35pt;margin-top:118.1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2.4pt;margin-top:41.8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2.85pt;margin-top:100.2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7.55pt;margin-top:118.1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87630</wp:posOffset>
                      </wp:positionV>
                      <wp:extent cx="2345690" cy="36258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6.9pt;mso-position-vertical-relative:text;margin-left:2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1174750</wp:posOffset>
                      </wp:positionV>
                      <wp:extent cx="895350" cy="47625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2.5pt;mso-position-vertical-relative:text;margin-left:2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50260</wp:posOffset>
                      </wp:positionH>
                      <wp:positionV relativeFrom="paragraph">
                        <wp:posOffset>87630</wp:posOffset>
                      </wp:positionV>
                      <wp:extent cx="2345690" cy="36258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6.9pt;mso-position-vertical-relative:text;margin-left:263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57880</wp:posOffset>
                      </wp:positionH>
                      <wp:positionV relativeFrom="paragraph">
                        <wp:posOffset>1174750</wp:posOffset>
                      </wp:positionV>
                      <wp:extent cx="895350" cy="47625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2.5pt;mso-position-vertical-relative:text;margin-left:26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f" o:allowincell="f" style="position:absolute;margin-left:19.95pt;margin-top:42.5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21.1pt;margin-top:101.65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95.1pt;margin-top:118.9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15pt;margin-top:42.5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4.3pt;margin-top:101.65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8.3pt;margin-top:118.9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97155</wp:posOffset>
                      </wp:positionV>
                      <wp:extent cx="2345690" cy="36258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7.65pt;mso-position-vertical-relative:text;margin-left:21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8765</wp:posOffset>
                      </wp:positionH>
                      <wp:positionV relativeFrom="paragraph">
                        <wp:posOffset>1184275</wp:posOffset>
                      </wp:positionV>
                      <wp:extent cx="895350" cy="47625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3.25pt;mso-position-vertical-relative:text;margin-left:2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59785</wp:posOffset>
                      </wp:positionH>
                      <wp:positionV relativeFrom="paragraph">
                        <wp:posOffset>97155</wp:posOffset>
                      </wp:positionV>
                      <wp:extent cx="2345690" cy="36258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7.65pt;mso-position-vertical-relative:text;margin-left:26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67405</wp:posOffset>
                      </wp:positionH>
                      <wp:positionV relativeFrom="paragraph">
                        <wp:posOffset>1184275</wp:posOffset>
                      </wp:positionV>
                      <wp:extent cx="895350" cy="47625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3.25pt;mso-position-vertical-relative:text;margin-left:265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f" o:allowincell="f" style="position:absolute;margin-left:20.7pt;margin-top:43.2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21.85pt;margin-top:102.35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98.1pt;margin-top:119.2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9pt;margin-top:43.2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5.05pt;margin-top:102.35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41.3pt;margin-top:119.2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106045</wp:posOffset>
                      </wp:positionV>
                      <wp:extent cx="2345690" cy="36258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8.35pt;mso-position-vertical-relative:text;margin-left:2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1193165</wp:posOffset>
                      </wp:positionV>
                      <wp:extent cx="895350" cy="47625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3.95pt;mso-position-vertical-relative:text;margin-left:2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369310</wp:posOffset>
                      </wp:positionH>
                      <wp:positionV relativeFrom="paragraph">
                        <wp:posOffset>106045</wp:posOffset>
                      </wp:positionV>
                      <wp:extent cx="2345690" cy="36258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8.35pt;mso-position-vertical-relative:text;margin-left:265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76930</wp:posOffset>
                      </wp:positionH>
                      <wp:positionV relativeFrom="paragraph">
                        <wp:posOffset>1193165</wp:posOffset>
                      </wp:positionV>
                      <wp:extent cx="895350" cy="47625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3.95pt;mso-position-vertical-relative:text;margin-left:26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f" o:allowincell="f" style="position:absolute;margin-left:21.45pt;margin-top:45.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22.6pt;margin-top:104.6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96.6pt;margin-top:121.8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4.65pt;margin-top:45.5pt;width:190pt;height:40.7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5.8pt;margin-top:104.6pt;width:92.95pt;height:39.7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9.8pt;margin-top:121.85pt;width:16.55pt;height:19.8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0195</wp:posOffset>
                      </wp:positionH>
                      <wp:positionV relativeFrom="paragraph">
                        <wp:posOffset>134620</wp:posOffset>
                      </wp:positionV>
                      <wp:extent cx="2345690" cy="362585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10.6pt;mso-position-vertical-relative:text;margin-left:2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7815</wp:posOffset>
                      </wp:positionH>
                      <wp:positionV relativeFrom="paragraph">
                        <wp:posOffset>1221740</wp:posOffset>
                      </wp:positionV>
                      <wp:extent cx="895350" cy="47625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6.2pt;mso-position-vertical-relative:text;margin-left:2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78835</wp:posOffset>
                      </wp:positionH>
                      <wp:positionV relativeFrom="paragraph">
                        <wp:posOffset>134620</wp:posOffset>
                      </wp:positionV>
                      <wp:extent cx="2345690" cy="362585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3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28.55pt;mso-wrap-distance-left:9.05pt;mso-wrap-distance-right:9.05pt;mso-wrap-distance-top:0pt;mso-wrap-distance-bottom:0pt;margin-top:10.6pt;mso-position-vertical-relative:text;margin-left:266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3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86455</wp:posOffset>
                      </wp:positionH>
                      <wp:positionV relativeFrom="paragraph">
                        <wp:posOffset>1221740</wp:posOffset>
                      </wp:positionV>
                      <wp:extent cx="895350" cy="47625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ＭＳ ゴシック" w:eastAsia="HGPｺﾞｼｯｸE"/>
                                      <w:sz w:val="28"/>
                                    </w:rPr>
                                    <w:t>５００</w:t>
                                  </w: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PｺﾞｼｯｸE" w:hAnsi="HGPｺﾞｼｯｸE" w:eastAsia="HGPｺﾞｼｯｸE" w:cs="ＭＳ 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E" w:cs="ＭＳ ゴシック" w:ascii="HGPｺﾞｼｯｸE" w:hAnsi="HGPｺﾞｼｯｸE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7.5pt;mso-wrap-distance-left:9.05pt;mso-wrap-distance-right:9.05pt;mso-wrap-distance-top:0pt;mso-wrap-distance-bottom:0pt;margin-top:96.2pt;mso-position-vertical-relative:text;margin-left:26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cs="ＭＳ ゴシック" w:eastAsia="HGPｺﾞｼｯｸE"/>
                                <w:sz w:val="28"/>
                              </w:rPr>
                              <w:t>５００</w:t>
                            </w: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ＭＳ ゴシック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ＭＳ ゴシック" w:ascii="HGPｺﾞｼｯｸE" w:hAnsi="HGPｺﾞｼｯｸE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07:00Z</dcterms:created>
  <dc:creator>takemoto</dc:creator>
  <dc:description/>
  <dc:language>en-US</dc:language>
  <cp:lastModifiedBy>メディア企画課</cp:lastModifiedBy>
  <dcterms:modified xsi:type="dcterms:W3CDTF">2002-03-18T02:55:00Z</dcterms:modified>
  <cp:revision>7</cp:revision>
  <dc:subject/>
  <dc:title/>
</cp:coreProperties>
</file>