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63.45pt;margin-top:102.6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.3pt;margin-top:27.75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5.95pt;margin-top:114.9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9085</wp:posOffset>
                      </wp:positionH>
                      <wp:positionV relativeFrom="paragraph">
                        <wp:posOffset>982980</wp:posOffset>
                      </wp:positionV>
                      <wp:extent cx="508000" cy="635"/>
                      <wp:effectExtent l="635" t="8255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5pt,77.4pt" to="63.5pt,77.4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991870</wp:posOffset>
                      </wp:positionV>
                      <wp:extent cx="508000" cy="635"/>
                      <wp:effectExtent l="635" t="8255" r="63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78.1pt" to="206pt,78.1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03.65pt;margin-top:101.1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4pt;margin-top:27.4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77.65pt;margin-top:114.6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68675</wp:posOffset>
                      </wp:positionH>
                      <wp:positionV relativeFrom="paragraph">
                        <wp:posOffset>978535</wp:posOffset>
                      </wp:positionV>
                      <wp:extent cx="508000" cy="635"/>
                      <wp:effectExtent l="635" t="8255" r="63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25pt,77.05pt" to="305.2pt,77.0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78425</wp:posOffset>
                      </wp:positionH>
                      <wp:positionV relativeFrom="paragraph">
                        <wp:posOffset>987425</wp:posOffset>
                      </wp:positionV>
                      <wp:extent cx="508000" cy="635"/>
                      <wp:effectExtent l="635" t="8255" r="63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75pt,77.75pt" to="447.7pt,77.7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62.7pt;margin-top:255.2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3.05pt;margin-top:181.5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.7pt;margin-top:268.7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08610</wp:posOffset>
                      </wp:positionH>
                      <wp:positionV relativeFrom="paragraph">
                        <wp:posOffset>2935605</wp:posOffset>
                      </wp:positionV>
                      <wp:extent cx="508000" cy="635"/>
                      <wp:effectExtent l="635" t="8255" r="63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231.15pt" to="64.25pt,231.1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2944495</wp:posOffset>
                      </wp:positionV>
                      <wp:extent cx="508000" cy="635"/>
                      <wp:effectExtent l="635" t="8255" r="63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31.85pt" to="206.75pt,231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63.45pt;margin-top:412.7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3.8pt;margin-top:338.95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7.45pt;margin-top:426.1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8135</wp:posOffset>
                      </wp:positionH>
                      <wp:positionV relativeFrom="paragraph">
                        <wp:posOffset>4935220</wp:posOffset>
                      </wp:positionV>
                      <wp:extent cx="508000" cy="635"/>
                      <wp:effectExtent l="635" t="8255" r="63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388.6pt" to="65pt,388.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27885</wp:posOffset>
                      </wp:positionH>
                      <wp:positionV relativeFrom="paragraph">
                        <wp:posOffset>4944110</wp:posOffset>
                      </wp:positionV>
                      <wp:extent cx="508000" cy="635"/>
                      <wp:effectExtent l="635" t="8255" r="63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55pt,389.3pt" to="207.5pt,389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841375</wp:posOffset>
                      </wp:positionV>
                      <wp:extent cx="1455420" cy="28702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6.25pt;mso-position-vertical-relative:text;margin-left:5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83330</wp:posOffset>
                      </wp:positionH>
                      <wp:positionV relativeFrom="paragraph">
                        <wp:posOffset>836930</wp:posOffset>
                      </wp:positionV>
                      <wp:extent cx="1455420" cy="28702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5.9pt;mso-position-vertical-relative:text;margin-left:297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2794000</wp:posOffset>
                      </wp:positionV>
                      <wp:extent cx="1455420" cy="28702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220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32790</wp:posOffset>
                      </wp:positionH>
                      <wp:positionV relativeFrom="paragraph">
                        <wp:posOffset>4793615</wp:posOffset>
                      </wp:positionV>
                      <wp:extent cx="1455420" cy="28702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377.45pt;mso-position-vertical-relative:text;margin-left:5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304.4pt;margin-top:98.9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4.75pt;margin-top:25.2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78.4pt;margin-top:112.4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78200</wp:posOffset>
                      </wp:positionH>
                      <wp:positionV relativeFrom="paragraph">
                        <wp:posOffset>950595</wp:posOffset>
                      </wp:positionV>
                      <wp:extent cx="508000" cy="635"/>
                      <wp:effectExtent l="635" t="8255" r="635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pt,74.85pt" to="305.95pt,74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87950</wp:posOffset>
                      </wp:positionH>
                      <wp:positionV relativeFrom="paragraph">
                        <wp:posOffset>959485</wp:posOffset>
                      </wp:positionV>
                      <wp:extent cx="508000" cy="635"/>
                      <wp:effectExtent l="635" t="8255" r="635" b="8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5pt,75.55pt" to="448.45pt,75.5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92855</wp:posOffset>
                      </wp:positionH>
                      <wp:positionV relativeFrom="paragraph">
                        <wp:posOffset>808990</wp:posOffset>
                      </wp:positionV>
                      <wp:extent cx="1455420" cy="28702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3.7pt;mso-position-vertical-relative:text;margin-left:298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305.15pt;margin-top:100.4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5.5pt;margin-top:26.7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79.15pt;margin-top:113.9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969645</wp:posOffset>
                      </wp:positionV>
                      <wp:extent cx="508000" cy="635"/>
                      <wp:effectExtent l="635" t="8255" r="635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5pt,76.35pt" to="306.7pt,76.3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197475</wp:posOffset>
                      </wp:positionH>
                      <wp:positionV relativeFrom="paragraph">
                        <wp:posOffset>978535</wp:posOffset>
                      </wp:positionV>
                      <wp:extent cx="508000" cy="635"/>
                      <wp:effectExtent l="635" t="8255" r="635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25pt,77.05pt" to="449.2pt,77.0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02380</wp:posOffset>
                      </wp:positionH>
                      <wp:positionV relativeFrom="paragraph">
                        <wp:posOffset>828040</wp:posOffset>
                      </wp:positionV>
                      <wp:extent cx="1455420" cy="28702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5.2pt;mso-position-vertical-relative:text;margin-left:299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64.2pt;margin-top:100.8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4.55pt;margin-top:27.05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8.2pt;margin-top:114.2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974090</wp:posOffset>
                      </wp:positionV>
                      <wp:extent cx="508000" cy="635"/>
                      <wp:effectExtent l="635" t="8255" r="635" b="82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76.7pt" to="65.75pt,76.7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137410</wp:posOffset>
                      </wp:positionH>
                      <wp:positionV relativeFrom="paragraph">
                        <wp:posOffset>982980</wp:posOffset>
                      </wp:positionV>
                      <wp:extent cx="508000" cy="635"/>
                      <wp:effectExtent l="635" t="8255" r="635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77.4pt" to="208.25pt,77.4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05.9pt;margin-top:100.4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6.25pt;margin-top:26.7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79.9pt;margin-top:113.9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969645</wp:posOffset>
                      </wp:positionV>
                      <wp:extent cx="508000" cy="635"/>
                      <wp:effectExtent l="635" t="8255" r="635" b="825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76.35pt" to="307.45pt,76.3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207000</wp:posOffset>
                      </wp:positionH>
                      <wp:positionV relativeFrom="paragraph">
                        <wp:posOffset>978535</wp:posOffset>
                      </wp:positionV>
                      <wp:extent cx="508000" cy="635"/>
                      <wp:effectExtent l="635" t="8255" r="635" b="82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pt,77.05pt" to="449.95pt,77.0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42315</wp:posOffset>
                      </wp:positionH>
                      <wp:positionV relativeFrom="paragraph">
                        <wp:posOffset>832485</wp:posOffset>
                      </wp:positionV>
                      <wp:extent cx="1455420" cy="28702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5.55pt;mso-position-vertical-relative:text;margin-left:5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11905</wp:posOffset>
                      </wp:positionH>
                      <wp:positionV relativeFrom="paragraph">
                        <wp:posOffset>828040</wp:posOffset>
                      </wp:positionV>
                      <wp:extent cx="1455420" cy="28702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5.2pt;mso-position-vertical-relative:text;margin-left:30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64.95pt;margin-top:99.95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5.3pt;margin-top:26.2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8.95pt;margin-top:113.4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963295</wp:posOffset>
                      </wp:positionV>
                      <wp:extent cx="508000" cy="635"/>
                      <wp:effectExtent l="635" t="8255" r="635" b="825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75.85pt" to="66.5pt,75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46935</wp:posOffset>
                      </wp:positionH>
                      <wp:positionV relativeFrom="paragraph">
                        <wp:posOffset>972185</wp:posOffset>
                      </wp:positionV>
                      <wp:extent cx="508000" cy="635"/>
                      <wp:effectExtent l="635" t="8255" r="635" b="825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76.55pt" to="209pt,76.5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06.65pt;margin-top:99.6pt;width:143.2pt;height:29.95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7pt;margin-top:25.85pt;width:190.5pt;height:24.6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80.65pt;margin-top:113.0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406775</wp:posOffset>
                      </wp:positionH>
                      <wp:positionV relativeFrom="paragraph">
                        <wp:posOffset>958850</wp:posOffset>
                      </wp:positionV>
                      <wp:extent cx="508000" cy="635"/>
                      <wp:effectExtent l="635" t="8255" r="635" b="825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5pt,75.5pt" to="308.2pt,75.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216525</wp:posOffset>
                      </wp:positionH>
                      <wp:positionV relativeFrom="paragraph">
                        <wp:posOffset>967740</wp:posOffset>
                      </wp:positionV>
                      <wp:extent cx="508000" cy="635"/>
                      <wp:effectExtent l="635" t="8255" r="635" b="825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75pt,76.2pt" to="450.7pt,76.2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51840</wp:posOffset>
                      </wp:positionH>
                      <wp:positionV relativeFrom="paragraph">
                        <wp:posOffset>821690</wp:posOffset>
                      </wp:positionV>
                      <wp:extent cx="1455420" cy="287020"/>
                      <wp:effectExtent l="0" t="0" r="0" b="0"/>
                      <wp:wrapNone/>
                      <wp:docPr id="5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4.7pt;mso-position-vertical-relative:text;margin-left:5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817245</wp:posOffset>
                      </wp:positionV>
                      <wp:extent cx="1455420" cy="287020"/>
                      <wp:effectExtent l="0" t="0" r="0" b="0"/>
                      <wp:wrapNone/>
                      <wp:docPr id="6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4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1:03:00Z</dcterms:created>
  <dc:creator>takemoto</dc:creator>
  <dc:description/>
  <dc:language>en-US</dc:language>
  <cp:lastModifiedBy>メディア企画</cp:lastModifiedBy>
  <dcterms:modified xsi:type="dcterms:W3CDTF">2002-03-18T02:09:00Z</dcterms:modified>
  <cp:revision>4</cp:revision>
  <dc:subject/>
  <dc:title/>
</cp:coreProperties>
</file>