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166.5pt;margin-top:128.1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0.85pt;margin-top:104.1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54pt;margin-top:13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3pt;margin-top:131.8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67.25pt;margin-top:208.9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1.6pt;margin-top:18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54.75pt;margin-top:216.8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3.75pt;margin-top:212.7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68pt;margin-top:286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2.35pt;margin-top:262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55.5pt;margin-top:294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4.5pt;margin-top:290.4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8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.15pt;margin-top:26.1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4.3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3.3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66.5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0.85pt;margin-top:26.1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154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3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71.5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5.85pt;margin-top:26.1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59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8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1.2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5.55pt;margin-top:26.1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8.7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7.7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88.25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2.6pt;margin-top:26.1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5.75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4.75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1089025</wp:posOffset>
                      </wp:positionV>
                      <wp:extent cx="1039495" cy="22098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85.75pt;mso-position-vertical-relative:text;margin-left:120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2115820</wp:posOffset>
                      </wp:positionV>
                      <wp:extent cx="1039495" cy="22098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166.6pt;mso-position-vertical-relative:text;margin-left:121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552575</wp:posOffset>
                      </wp:positionH>
                      <wp:positionV relativeFrom="paragraph">
                        <wp:posOffset>3103245</wp:posOffset>
                      </wp:positionV>
                      <wp:extent cx="1039495" cy="22098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244.35pt;mso-position-vertical-relative:text;margin-left:12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40335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11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120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22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260215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33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5619750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44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red" stroked="f" o:allowincell="f" style="position:absolute;margin-left:-374.95pt;margin-top:50.0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87.45pt;margin-top:57.9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8.45pt;margin-top:53.8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67.95pt;margin-top:49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13.6pt;margin-top:25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80.45pt;margin-top:57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60.45pt;margin-top:49.3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6.1pt;margin-top:25.4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72.95pt;margin-top:57.2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74.2pt;margin-top:129.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9.85pt;margin-top:105.5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86.7pt;margin-top:137.4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7.7pt;margin-top:133.2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67.2pt;margin-top:129.1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12.85pt;margin-top:105.2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79.7pt;margin-top:137.0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10.7pt;margin-top:132.9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59.7pt;margin-top:128.8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5.35pt;margin-top:104.8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72.2pt;margin-top:136.7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3.2pt;margin-top:132.5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6.8pt;margin-top:128.1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.15pt;margin-top:104.1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4.3pt;margin-top:13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3.3pt;margin-top:131.8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73.45pt;margin-top:210.3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9.1pt;margin-top:186.4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85.95pt;margin-top:218.2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6.95pt;margin-top:214.1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66.45pt;margin-top:210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12.1pt;margin-top:186.0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78.95pt;margin-top:217.9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09.95pt;margin-top:213.7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58.95pt;margin-top:209.6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4.6pt;margin-top:185.7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71.45pt;margin-top:217.5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2.45pt;margin-top:213.4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7.55pt;margin-top:208.9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1.9pt;margin-top:18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5.05pt;margin-top:216.8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4.05pt;margin-top:212.7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72.7pt;margin-top:288.1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8.35pt;margin-top:264.1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385.2pt;margin-top:29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416.2pt;margin-top:291.8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65.7pt;margin-top:287.7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11.35pt;margin-top:263.8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278.2pt;margin-top:295.6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309.2pt;margin-top:291.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58.2pt;margin-top:287.4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3.85pt;margin-top:263.4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-170.7pt;margin-top:295.3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-201.7pt;margin-top:291.1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58.3pt;margin-top:286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2.65pt;margin-top:262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5.8pt;margin-top:294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14.8pt;margin-top:290.4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342890</wp:posOffset>
                      </wp:positionH>
                      <wp:positionV relativeFrom="paragraph">
                        <wp:posOffset>97790</wp:posOffset>
                      </wp:positionV>
                      <wp:extent cx="1039495" cy="220980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7pt;mso-position-vertical-relative:text;margin-left:-42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983990</wp:posOffset>
                      </wp:positionH>
                      <wp:positionV relativeFrom="paragraph">
                        <wp:posOffset>93345</wp:posOffset>
                      </wp:positionV>
                      <wp:extent cx="1039495" cy="220980"/>
                      <wp:effectExtent l="0" t="0" r="0" b="0"/>
                      <wp:wrapNone/>
                      <wp:docPr id="9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35pt;mso-position-vertical-relative:text;margin-left:-31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618740</wp:posOffset>
                      </wp:positionH>
                      <wp:positionV relativeFrom="paragraph">
                        <wp:posOffset>88900</wp:posOffset>
                      </wp:positionV>
                      <wp:extent cx="1039495" cy="220980"/>
                      <wp:effectExtent l="0" t="0" r="0" b="0"/>
                      <wp:wrapNone/>
                      <wp:docPr id="10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pt;mso-position-vertical-relative:text;margin-left:-20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5333365</wp:posOffset>
                      </wp:positionH>
                      <wp:positionV relativeFrom="paragraph">
                        <wp:posOffset>1106805</wp:posOffset>
                      </wp:positionV>
                      <wp:extent cx="1039495" cy="220980"/>
                      <wp:effectExtent l="0" t="0" r="0" b="0"/>
                      <wp:wrapNone/>
                      <wp:docPr id="10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87.15pt;mso-position-vertical-relative:text;margin-left:-41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3974465</wp:posOffset>
                      </wp:positionH>
                      <wp:positionV relativeFrom="paragraph">
                        <wp:posOffset>1102360</wp:posOffset>
                      </wp:positionV>
                      <wp:extent cx="1039495" cy="220980"/>
                      <wp:effectExtent l="0" t="0" r="0" b="0"/>
                      <wp:wrapNone/>
                      <wp:docPr id="10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86.8pt;mso-position-vertical-relative:text;margin-left:-312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2609215</wp:posOffset>
                      </wp:positionH>
                      <wp:positionV relativeFrom="paragraph">
                        <wp:posOffset>1097915</wp:posOffset>
                      </wp:positionV>
                      <wp:extent cx="1039495" cy="220980"/>
                      <wp:effectExtent l="0" t="0" r="0" b="0"/>
                      <wp:wrapNone/>
                      <wp:docPr id="10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86.45pt;mso-position-vertical-relative:text;margin-left:-20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40335</wp:posOffset>
                      </wp:positionH>
                      <wp:positionV relativeFrom="paragraph">
                        <wp:posOffset>1089025</wp:posOffset>
                      </wp:positionV>
                      <wp:extent cx="1039495" cy="220980"/>
                      <wp:effectExtent l="0" t="0" r="0" b="0"/>
                      <wp:wrapNone/>
                      <wp:docPr id="10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85.75pt;mso-position-vertical-relative:text;margin-left:11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5323840</wp:posOffset>
                      </wp:positionH>
                      <wp:positionV relativeFrom="paragraph">
                        <wp:posOffset>2133600</wp:posOffset>
                      </wp:positionV>
                      <wp:extent cx="1039495" cy="220980"/>
                      <wp:effectExtent l="0" t="0" r="0" b="0"/>
                      <wp:wrapNone/>
                      <wp:docPr id="10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168pt;mso-position-vertical-relative:text;margin-left:-41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3964940</wp:posOffset>
                      </wp:positionH>
                      <wp:positionV relativeFrom="paragraph">
                        <wp:posOffset>2129155</wp:posOffset>
                      </wp:positionV>
                      <wp:extent cx="1039495" cy="220980"/>
                      <wp:effectExtent l="0" t="0" r="0" b="0"/>
                      <wp:wrapNone/>
                      <wp:docPr id="10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167.65pt;mso-position-vertical-relative:text;margin-left:-31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2599690</wp:posOffset>
                      </wp:positionH>
                      <wp:positionV relativeFrom="paragraph">
                        <wp:posOffset>2124710</wp:posOffset>
                      </wp:positionV>
                      <wp:extent cx="1039495" cy="220980"/>
                      <wp:effectExtent l="0" t="0" r="0" b="0"/>
                      <wp:wrapNone/>
                      <wp:docPr id="10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167.3pt;mso-position-vertical-relative:text;margin-left:-20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9860</wp:posOffset>
                      </wp:positionH>
                      <wp:positionV relativeFrom="paragraph">
                        <wp:posOffset>2115820</wp:posOffset>
                      </wp:positionV>
                      <wp:extent cx="1039495" cy="220980"/>
                      <wp:effectExtent l="0" t="0" r="0" b="0"/>
                      <wp:wrapNone/>
                      <wp:docPr id="10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166.6pt;mso-position-vertical-relative:text;margin-left:11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5314315</wp:posOffset>
                      </wp:positionH>
                      <wp:positionV relativeFrom="paragraph">
                        <wp:posOffset>3121025</wp:posOffset>
                      </wp:positionV>
                      <wp:extent cx="1039495" cy="220980"/>
                      <wp:effectExtent l="0" t="0" r="0" b="0"/>
                      <wp:wrapNone/>
                      <wp:docPr id="10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245.75pt;mso-position-vertical-relative:text;margin-left:-418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3955415</wp:posOffset>
                      </wp:positionH>
                      <wp:positionV relativeFrom="paragraph">
                        <wp:posOffset>3116580</wp:posOffset>
                      </wp:positionV>
                      <wp:extent cx="1039495" cy="220980"/>
                      <wp:effectExtent l="0" t="0" r="0" b="0"/>
                      <wp:wrapNone/>
                      <wp:docPr id="1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245.4pt;mso-position-vertical-relative:text;margin-left:-311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-2590165</wp:posOffset>
                      </wp:positionH>
                      <wp:positionV relativeFrom="paragraph">
                        <wp:posOffset>3112135</wp:posOffset>
                      </wp:positionV>
                      <wp:extent cx="1039495" cy="220980"/>
                      <wp:effectExtent l="0" t="0" r="0" b="0"/>
                      <wp:wrapNone/>
                      <wp:docPr id="1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eastAsia="ＨＧｺﾞｼｯｸE-PRO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ＨＧｺﾞｼｯｸE-PRO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245.05pt;mso-position-vertical-relative:text;margin-left:-203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eastAsia="ＨＧｺﾞｼｯｸE-PRO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eastAsia="ＨＧｺﾞｼｯｸE-PRO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9385</wp:posOffset>
                      </wp:positionH>
                      <wp:positionV relativeFrom="paragraph">
                        <wp:posOffset>3103245</wp:posOffset>
                      </wp:positionV>
                      <wp:extent cx="1039495" cy="220980"/>
                      <wp:effectExtent l="0" t="0" r="0" b="0"/>
                      <wp:wrapNone/>
                      <wp:docPr id="1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244.35pt;mso-position-vertical-relative:text;margin-left:12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f" o:allowincell="f" style="position:absolute;margin-left:271.5pt;margin-top:48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5.85pt;margin-top:24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59pt;margin-top:56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8pt;margin-top:52.4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1.2pt;margin-top:48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5.55pt;margin-top:24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8.7pt;margin-top:56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7.7pt;margin-top:52.4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88.25pt;margin-top:48.7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2.6pt;margin-top:24.7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5.75pt;margin-top:56.6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4.75pt;margin-top:52.4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80645</wp:posOffset>
                      </wp:positionV>
                      <wp:extent cx="1039495" cy="220980"/>
                      <wp:effectExtent l="0" t="0" r="0" b="0"/>
                      <wp:wrapNone/>
                      <wp:docPr id="1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35pt;mso-position-vertical-relative:text;margin-left:225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260215</wp:posOffset>
                      </wp:positionH>
                      <wp:positionV relativeFrom="paragraph">
                        <wp:posOffset>80645</wp:posOffset>
                      </wp:positionV>
                      <wp:extent cx="1039495" cy="220980"/>
                      <wp:effectExtent l="0" t="0" r="0" b="0"/>
                      <wp:wrapNone/>
                      <wp:docPr id="1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35pt;mso-position-vertical-relative:text;margin-left:335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619750</wp:posOffset>
                      </wp:positionH>
                      <wp:positionV relativeFrom="paragraph">
                        <wp:posOffset>80645</wp:posOffset>
                      </wp:positionV>
                      <wp:extent cx="1039495" cy="220980"/>
                      <wp:effectExtent l="0" t="0" r="0" b="0"/>
                      <wp:wrapNone/>
                      <wp:docPr id="1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35pt;mso-position-vertical-relative:text;margin-left:44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f" o:allowincell="f" style="position:absolute;margin-left:272.25pt;margin-top:50.1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6.6pt;margin-top:26.2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59.75pt;margin-top:58.0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8.75pt;margin-top:53.9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1.95pt;margin-top:50.1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6.3pt;margin-top:26.2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69.45pt;margin-top:58.0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8.45pt;margin-top:53.9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89pt;margin-top:50.1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3.35pt;margin-top:26.2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6.5pt;margin-top:58.05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5.5pt;margin-top:53.9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876550</wp:posOffset>
                      </wp:positionH>
                      <wp:positionV relativeFrom="paragraph">
                        <wp:posOffset>99060</wp:posOffset>
                      </wp:positionV>
                      <wp:extent cx="1039495" cy="220980"/>
                      <wp:effectExtent l="0" t="0" r="0" b="0"/>
                      <wp:wrapNone/>
                      <wp:docPr id="14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8pt;mso-position-vertical-relative:text;margin-left:22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269740</wp:posOffset>
                      </wp:positionH>
                      <wp:positionV relativeFrom="paragraph">
                        <wp:posOffset>99060</wp:posOffset>
                      </wp:positionV>
                      <wp:extent cx="1039495" cy="220980"/>
                      <wp:effectExtent l="0" t="0" r="0" b="0"/>
                      <wp:wrapNone/>
                      <wp:docPr id="1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8pt;mso-position-vertical-relative:text;margin-left:336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629275</wp:posOffset>
                      </wp:positionH>
                      <wp:positionV relativeFrom="paragraph">
                        <wp:posOffset>99060</wp:posOffset>
                      </wp:positionV>
                      <wp:extent cx="1039495" cy="220980"/>
                      <wp:effectExtent l="0" t="0" r="0" b="0"/>
                      <wp:wrapNone/>
                      <wp:docPr id="1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7.8pt;mso-position-vertical-relative:text;margin-left:443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f" o:allowincell="f" style="position:absolute;margin-left:273pt;margin-top:48.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7.35pt;margin-top:24.5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260.5pt;margin-top:56.4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229.5pt;margin-top:52.2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82.7pt;margin-top:48.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7.05pt;margin-top:24.5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370.2pt;margin-top:56.4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339.2pt;margin-top:52.2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89.75pt;margin-top:48.5pt;width:32.95pt;height:16.8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4.1pt;margin-top:24.55pt;width:81.5pt;height:18.05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f" style="position:absolute;margin-left:477.25pt;margin-top:56.4pt;width:8.25pt;height:8.4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f" style="position:absolute;margin-left:446.25pt;margin-top:52.25pt;width:26.2pt;height:7.1pt;mso-wrap-style:none;v-text-anchor:middle;mso-position-horizontal-relative:margin" type="_x0000_t136">
                  <v:path textpathok="t"/>
                  <v:textpath on="t" fitshape="t" string="５００ml" style="font-family:&quot;ＭＳ Ｐゴシック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78105</wp:posOffset>
                      </wp:positionV>
                      <wp:extent cx="1039495" cy="220980"/>
                      <wp:effectExtent l="0" t="0" r="0" b="0"/>
                      <wp:wrapNone/>
                      <wp:docPr id="15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15pt;mso-position-vertical-relative:text;margin-left:227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279265</wp:posOffset>
                      </wp:positionH>
                      <wp:positionV relativeFrom="paragraph">
                        <wp:posOffset>78105</wp:posOffset>
                      </wp:positionV>
                      <wp:extent cx="1039495" cy="220980"/>
                      <wp:effectExtent l="0" t="0" r="0" b="0"/>
                      <wp:wrapNone/>
                      <wp:docPr id="1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15pt;mso-position-vertical-relative:text;margin-left:336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5638800</wp:posOffset>
                      </wp:positionH>
                      <wp:positionV relativeFrom="paragraph">
                        <wp:posOffset>78105</wp:posOffset>
                      </wp:positionV>
                      <wp:extent cx="1039495" cy="220980"/>
                      <wp:effectExtent l="0" t="0" r="0" b="0"/>
                      <wp:wrapNone/>
                      <wp:docPr id="1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18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17.4pt;mso-wrap-distance-left:9.05pt;mso-wrap-distance-right:9.05pt;mso-wrap-distance-top:0pt;mso-wrap-distance-bottom:0pt;margin-top:6.15pt;mso-position-vertical-relative:text;margin-left:44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18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1906" w:h="8391"/>
      <w:pgMar w:left="567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0:53:00Z</dcterms:created>
  <dc:creator>takemoto</dc:creator>
  <dc:description/>
  <dc:language>en-US</dc:language>
  <cp:lastModifiedBy>メディア企画課</cp:lastModifiedBy>
  <dcterms:modified xsi:type="dcterms:W3CDTF">2002-03-18T04:20:00Z</dcterms:modified>
  <cp:revision>4</cp:revision>
  <dc:subject/>
  <dc:title/>
</cp:coreProperties>
</file>