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52"/>
      </w:tblGrid>
      <w:tr>
        <w:trPr>
          <w:trHeight w:val="10546" w:hRule="exact"/>
        </w:trPr>
        <w:tc>
          <w:tcPr>
            <w:tcW w:w="15252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211.2pt;margin-top:-577.95pt;width:371.85pt;height:67.2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319.4pt;margin-top:-601.45pt;width:213.85pt;height:94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369.05pt;margin-top:-370.65pt;width:35.65pt;height:43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-7760970</wp:posOffset>
                      </wp:positionV>
                      <wp:extent cx="5559425" cy="12071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9425" cy="1207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75pt;height:95.05pt;mso-wrap-distance-left:9.05pt;mso-wrap-distance-right:9.05pt;mso-wrap-distance-top:0pt;mso-wrap-distance-bottom:0pt;margin-top:-611.1pt;mso-position-vertical-relative:text;margin-left:107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088765</wp:posOffset>
                      </wp:positionH>
                      <wp:positionV relativeFrom="paragraph">
                        <wp:posOffset>-4373880</wp:posOffset>
                      </wp:positionV>
                      <wp:extent cx="2386965" cy="12001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965" cy="1200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95pt;height:94.5pt;mso-wrap-distance-left:9.05pt;mso-wrap-distance-right:9.05pt;mso-wrap-distance-top:0pt;mso-wrap-distance-bottom:0pt;margin-top:-344.4pt;mso-position-vertical-relative:text;margin-left:32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44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44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04" w:right="1304" w:gutter="0" w:header="680" w:top="73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129395" cy="67125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29395" cy="671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03:00Z</dcterms:created>
  <dc:creator>takemoto</dc:creator>
  <dc:description/>
  <dc:language>en-US</dc:language>
  <cp:lastModifiedBy>中山</cp:lastModifiedBy>
  <cp:lastPrinted>2000-10-30T09:23:00Z</cp:lastPrinted>
  <dcterms:modified xsi:type="dcterms:W3CDTF">2002-03-18T06:49:00Z</dcterms:modified>
  <cp:revision>4</cp:revision>
  <dc:subject/>
  <dc:title/>
</cp:coreProperties>
</file>