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252"/>
      </w:tblGrid>
      <w:tr>
        <w:trPr>
          <w:trHeight w:val="10546" w:hRule="exact"/>
        </w:trPr>
        <w:tc>
          <w:tcPr>
            <w:tcW w:w="15252" w:type="dxa"/>
            <w:tcBorders/>
            <w:vAlign w:val="center"/>
          </w:tcPr>
          <w:p>
            <w:pPr>
              <w:pStyle w:val="Normal"/>
              <w:snapToGrid w:val="false"/>
              <w:ind w:left="190" w:right="1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214.95pt;margin-top:-574.9pt;width:392.85pt;height:83.2pt;mso-wrap-style:none;v-text-anchor:middle;mso-position-horizontal-relative:margin" type="_x0000_t136">
                  <v:path textpathok="t"/>
                  <v:textpath on="t" fitshape="t" string="カシミヤタッチ" style="font-family:&quot;HGPｺﾞｼｯｸE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309.35pt;margin-top:-586.6pt;width:218.85pt;height:98.95pt;mso-wrap-style:none;v-text-anchor:middle;mso-position-horizontal-relative:margin" type="_x0000_t136">
                  <v:path textpathok="t"/>
                  <v:textpath on="t" fitshape="t" string="1,８５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357.45pt;margin-top:-361.55pt;width:39.65pt;height:50.9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565910</wp:posOffset>
                      </wp:positionH>
                      <wp:positionV relativeFrom="paragraph">
                        <wp:posOffset>-7446010</wp:posOffset>
                      </wp:positionV>
                      <wp:extent cx="5241925" cy="10420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41925" cy="1042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丸ｺﾞｼｯｸM-PRO"/>
                                      <w:color w:val="00FFFF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color w:val="00FFFF"/>
                                      <w:sz w:val="52"/>
                                    </w:rPr>
                                    <w:t>やさしい風合いはそのまま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丸ｺﾞｼｯｸM-PRO"/>
                                      <w:color w:val="00FFFF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color w:val="00FFFF"/>
                                      <w:sz w:val="52"/>
                                    </w:rPr>
                                    <w:t>価格がグッとお得になりまし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2.75pt;height:82.05pt;mso-wrap-distance-left:9.05pt;mso-wrap-distance-right:9.05pt;mso-wrap-distance-top:0pt;mso-wrap-distance-bottom:0pt;margin-top:-586.3pt;mso-position-vertical-relative:text;margin-left:123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color w:val="00FFFF"/>
                                <w:sz w:val="52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00FFFF"/>
                                <w:sz w:val="52"/>
                              </w:rPr>
                              <w:t>やさしい風合いはそのまま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color w:val="00FFFF"/>
                                <w:sz w:val="52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00FFFF"/>
                                <w:sz w:val="52"/>
                              </w:rPr>
                              <w:t>価格がグッとお得になりまし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4072890</wp:posOffset>
                      </wp:positionH>
                      <wp:positionV relativeFrom="paragraph">
                        <wp:posOffset>-4144645</wp:posOffset>
                      </wp:positionV>
                      <wp:extent cx="2018665" cy="106045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8665" cy="1060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丸ｺﾞｼｯｸM-PRO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z w:val="36"/>
                                    </w:rPr>
                                    <w:t>素材：ｱｸﾘﾙ</w:t>
                                  </w:r>
                                  <w:r>
                                    <w:rPr>
                                      <w:rFonts w:eastAsia="HG丸ｺﾞｼｯｸM-PRO"/>
                                      <w:sz w:val="36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HG丸ｺﾞｼｯｸM-PRO"/>
                                      <w:sz w:val="36"/>
                                    </w:rPr>
                                    <w:t>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丸ｺﾞｼｯｸM-PRO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z w:val="36"/>
                                    </w:rPr>
                                    <w:t>ｻｲｽﾞ：</w:t>
                                  </w:r>
                                  <w:r>
                                    <w:rPr>
                                      <w:rFonts w:eastAsia="HG丸ｺﾞｼｯｸM-PRO"/>
                                      <w:sz w:val="36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HG丸ｺﾞｼｯｸM-PRO"/>
                                      <w:sz w:val="36"/>
                                    </w:rPr>
                                    <w:t>・</w:t>
                                  </w:r>
                                  <w:r>
                                    <w:rPr>
                                      <w:rFonts w:eastAsia="HG丸ｺﾞｼｯｸM-PRO"/>
                                      <w:sz w:val="3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95pt;height:83.5pt;mso-wrap-distance-left:9.05pt;mso-wrap-distance-right:9.05pt;mso-wrap-distance-top:0pt;mso-wrap-distance-bottom:0pt;margin-top:-326.35pt;mso-position-vertical-relative:text;margin-left:320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sz w:val="36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36"/>
                              </w:rPr>
                              <w:t>素材：ｱｸﾘﾙ</w:t>
                            </w:r>
                            <w:r>
                              <w:rPr>
                                <w:rFonts w:eastAsia="HG丸ｺﾞｼｯｸM-PRO"/>
                                <w:sz w:val="36"/>
                              </w:rPr>
                              <w:t>100</w:t>
                            </w:r>
                            <w:r>
                              <w:rPr>
                                <w:rFonts w:eastAsia="HG丸ｺﾞｼｯｸM-PRO"/>
                                <w:sz w:val="36"/>
                              </w:rPr>
                              <w:t>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sz w:val="36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36"/>
                              </w:rPr>
                              <w:t>ｻｲｽﾞ：</w:t>
                            </w:r>
                            <w:r>
                              <w:rPr>
                                <w:rFonts w:eastAsia="HG丸ｺﾞｼｯｸM-PRO"/>
                                <w:sz w:val="36"/>
                              </w:rPr>
                              <w:t>M</w:t>
                            </w:r>
                            <w:r>
                              <w:rPr>
                                <w:rFonts w:eastAsia="HG丸ｺﾞｼｯｸM-PRO"/>
                                <w:sz w:val="36"/>
                              </w:rPr>
                              <w:t>・</w:t>
                            </w:r>
                            <w:r>
                              <w:rPr>
                                <w:rFonts w:eastAsia="HG丸ｺﾞｼｯｸM-PRO"/>
                                <w:sz w:val="3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orient="landscape" w:w="16838" w:h="11906"/>
      <w:pgMar w:left="1191" w:right="1191" w:gutter="0" w:header="794" w:top="850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9281160" cy="660273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281160" cy="660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2:42:00Z</dcterms:created>
  <dc:creator>takemoto</dc:creator>
  <dc:description/>
  <dc:language>en-US</dc:language>
  <cp:lastModifiedBy>中山</cp:lastModifiedBy>
  <cp:lastPrinted>2000-10-30T09:23:00Z</cp:lastPrinted>
  <dcterms:modified xsi:type="dcterms:W3CDTF">2002-03-18T06:45:00Z</dcterms:modified>
  <cp:revision>4</cp:revision>
  <dc:subject/>
  <dc:title/>
</cp:coreProperties>
</file>