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546"/>
      </w:tblGrid>
      <w:tr>
        <w:trPr>
          <w:trHeight w:val="15252" w:hRule="exact"/>
        </w:trPr>
        <w:tc>
          <w:tcPr>
            <w:tcW w:w="10546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04.75pt;margin-top:-386.7pt;width:211.2pt;height:78.2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90.65pt;margin-top:-404.45pt;width:294.6pt;height:60.05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236.85pt;margin-top:-159.5pt;width:35pt;height:45.3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274570</wp:posOffset>
                      </wp:positionH>
                      <wp:positionV relativeFrom="paragraph">
                        <wp:posOffset>-2172335</wp:posOffset>
                      </wp:positionV>
                      <wp:extent cx="787400" cy="1270"/>
                      <wp:effectExtent l="635" t="8255" r="63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1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-171.05pt" to="241.05pt,-171pt" stroked="t" o:allowincell="t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2281555</wp:posOffset>
                      </wp:positionH>
                      <wp:positionV relativeFrom="paragraph">
                        <wp:posOffset>-5109210</wp:posOffset>
                      </wp:positionV>
                      <wp:extent cx="787400" cy="1270"/>
                      <wp:effectExtent l="635" t="8255" r="63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1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65pt,-402.3pt" to="241.6pt,-402.25pt" stroked="t" o:allowincell="t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623.5pt;margin-top:-387.6pt;width:211.2pt;height:78.2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509.4pt;margin-top:-405.35pt;width:294.6pt;height:60.05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655.6pt;margin-top:-160.4pt;width:35pt;height:45.3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7592695</wp:posOffset>
                      </wp:positionH>
                      <wp:positionV relativeFrom="paragraph">
                        <wp:posOffset>-2183765</wp:posOffset>
                      </wp:positionV>
                      <wp:extent cx="787400" cy="1270"/>
                      <wp:effectExtent l="635" t="8255" r="63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1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85pt,-171.95pt" to="659.8pt,-171.9pt" stroked="t" o:allowincell="t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7609205</wp:posOffset>
                      </wp:positionH>
                      <wp:positionV relativeFrom="paragraph">
                        <wp:posOffset>-5130165</wp:posOffset>
                      </wp:positionV>
                      <wp:extent cx="787400" cy="1270"/>
                      <wp:effectExtent l="635" t="8255" r="635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1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9.15pt,-403.95pt" to="661.1pt,-403.9pt" stroked="t" o:allowincell="t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-4378325</wp:posOffset>
                      </wp:positionV>
                      <wp:extent cx="2270760" cy="45783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0760" cy="45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52"/>
                                      <w:szCs w:val="52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52"/>
                                      <w:szCs w:val="52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8pt;height:36.05pt;mso-wrap-distance-left:9.05pt;mso-wrap-distance-right:9.05pt;mso-wrap-distance-top:0pt;mso-wrap-distance-bottom:0pt;margin-top:-344.75pt;mso-position-vertical-relative:text;margin-left:159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52"/>
                                <w:szCs w:val="52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52"/>
                                <w:szCs w:val="52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7347585</wp:posOffset>
                      </wp:positionH>
                      <wp:positionV relativeFrom="paragraph">
                        <wp:posOffset>-4389755</wp:posOffset>
                      </wp:positionV>
                      <wp:extent cx="2270760" cy="45783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0760" cy="45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52"/>
                                      <w:szCs w:val="52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52"/>
                                      <w:szCs w:val="52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8pt;height:36.05pt;mso-wrap-distance-left:9.05pt;mso-wrap-distance-right:9.05pt;mso-wrap-distance-top:0pt;mso-wrap-distance-bottom:0pt;margin-top:-345.65pt;mso-position-vertical-relative:text;margin-left:578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52"/>
                                <w:szCs w:val="52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52"/>
                                <w:szCs w:val="52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794" w:right="794" w:gutter="0" w:header="680" w:top="736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48755" cy="991743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991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4:15:00Z</dcterms:created>
  <dc:creator>takemoto</dc:creator>
  <dc:description/>
  <dc:language>en-US</dc:language>
  <cp:lastModifiedBy>中山</cp:lastModifiedBy>
  <cp:lastPrinted>2000-10-30T09:23:00Z</cp:lastPrinted>
  <dcterms:modified xsi:type="dcterms:W3CDTF">2002-03-18T06:39:00Z</dcterms:modified>
  <cp:revision>4</cp:revision>
  <dc:subject/>
  <dc:title/>
</cp:coreProperties>
</file>