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252"/>
      </w:tblGrid>
      <w:tr>
        <w:trPr>
          <w:trHeight w:val="10546" w:hRule="exact"/>
        </w:trPr>
        <w:tc>
          <w:tcPr>
            <w:tcW w:w="15252" w:type="dxa"/>
            <w:tcBorders/>
            <w:vAlign w:val="center"/>
          </w:tcPr>
          <w:p>
            <w:pPr>
              <w:pStyle w:val="Normal"/>
              <w:snapToGrid w:val="false"/>
              <w:ind w:left="190" w:right="1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t" style="position:absolute;margin-left:137.5pt;margin-top:-283.8pt;width:119.85pt;height:51.95pt;mso-wrap-style:none;v-text-anchor:middle;mso-position-horizontal-relative:margin" type="_x0000_t136">
                  <v:path textpathok="t"/>
                  <v:textpath on="t" fitshape="t" string="1,８５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171.2pt;margin-top:-158.95pt;width:17pt;height:17.7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78.75pt;margin-top:-272.65pt;width:214.45pt;height:52.45pt;mso-wrap-style:none;v-text-anchor:middle;mso-position-horizontal-relative:margin" type="_x0000_t136">
                  <v:path textpathok="t"/>
                  <v:textpath on="t" fitshape="t" string="カシミヤタッチ" style="font-family:&quot;HGPｺﾞｼｯｸE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435.25pt;margin-top:-284.55pt;width:119.85pt;height:51.95pt;mso-wrap-style:none;v-text-anchor:middle;mso-position-horizontal-relative:margin" type="_x0000_t136">
                  <v:path textpathok="t"/>
                  <v:textpath on="t" fitshape="t" string="1,８５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468.95pt;margin-top:-581.4pt;width:17pt;height:17.7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76.5pt;margin-top:-273.4pt;width:214.45pt;height:52.45pt;mso-wrap-style:none;v-text-anchor:middle;mso-position-horizontal-relative:margin" type="_x0000_t136">
                  <v:path textpathok="t"/>
                  <v:textpath on="t" fitshape="t" string="カシミヤタッチ" style="font-family:&quot;HGPｺﾞｼｯｸE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137.05pt;margin-top:-705.75pt;width:119.85pt;height:51.95pt;mso-wrap-style:none;v-text-anchor:middle;mso-position-horizontal-relative:margin" type="_x0000_t136">
                  <v:path textpathok="t"/>
                  <v:textpath on="t" fitshape="t" string="1,８５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170.75pt;margin-top:-580.9pt;width:17pt;height:17.7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78.3pt;margin-top:-694.6pt;width:214.45pt;height:52.45pt;mso-wrap-style:none;v-text-anchor:middle;mso-position-horizontal-relative:margin" type="_x0000_t136">
                  <v:path textpathok="t"/>
                  <v:textpath on="t" fitshape="t" string="カシミヤタッチ" style="font-family:&quot;HGPｺﾞｼｯｸE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434.8pt;margin-top:-706.5pt;width:119.85pt;height:51.95pt;mso-wrap-style:none;v-text-anchor:middle;mso-position-horizontal-relative:margin" type="_x0000_t136">
                  <v:path textpathok="t"/>
                  <v:textpath on="t" fitshape="t" string="1,８５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468.5pt;margin-top:-159.95pt;width:17pt;height:17.7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376.05pt;margin-top:-695.35pt;width:214.45pt;height:52.45pt;mso-wrap-style:none;v-text-anchor:middle;mso-position-horizontal-relative:margin" type="_x0000_t136">
                  <v:path textpathok="t"/>
                  <v:textpath on="t" fitshape="t" string="カシミヤタッチ" style="font-family:&quot;HGPｺﾞｼｯｸE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758950</wp:posOffset>
                      </wp:positionH>
                      <wp:positionV relativeFrom="paragraph">
                        <wp:posOffset>-1829435</wp:posOffset>
                      </wp:positionV>
                      <wp:extent cx="1200150" cy="58674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586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丸ｺﾞｼｯｸM-PR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z w:val="20"/>
                                    </w:rPr>
                                    <w:t>素材：ｱｸﾘﾙ</w:t>
                                  </w:r>
                                  <w:r>
                                    <w:rPr>
                                      <w:rFonts w:eastAsia="HG丸ｺﾞｼｯｸM-PRO"/>
                                      <w:sz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HG丸ｺﾞｼｯｸM-PRO"/>
                                      <w:sz w:val="20"/>
                                    </w:rPr>
                                    <w:t>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丸ｺﾞｼｯｸM-PR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z w:val="20"/>
                                    </w:rPr>
                                    <w:t>ｻｲｽﾞ：</w:t>
                                  </w:r>
                                  <w:r>
                                    <w:rPr>
                                      <w:rFonts w:eastAsia="HG丸ｺﾞｼｯｸM-PRO"/>
                                      <w:sz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HG丸ｺﾞｼｯｸM-PRO"/>
                                      <w:sz w:val="20"/>
                                    </w:rPr>
                                    <w:t>・</w:t>
                                  </w:r>
                                  <w:r>
                                    <w:rPr>
                                      <w:rFonts w:eastAsia="HG丸ｺﾞｼｯｸM-PRO"/>
                                      <w:sz w:val="20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46.2pt;mso-wrap-distance-left:9.05pt;mso-wrap-distance-right:9.05pt;mso-wrap-distance-top:0pt;mso-wrap-distance-bottom:0pt;margin-top:-144.05pt;mso-position-vertical-relative:text;margin-left:138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素材：ｱｸﾘﾙ</w:t>
                            </w: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100</w:t>
                            </w: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ｻｲｽﾞ：</w:t>
                            </w: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M</w:t>
                            </w: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・</w:t>
                            </w: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408940</wp:posOffset>
                      </wp:positionH>
                      <wp:positionV relativeFrom="paragraph">
                        <wp:posOffset>-3545840</wp:posOffset>
                      </wp:positionV>
                      <wp:extent cx="2806700" cy="55245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6700" cy="552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丸ｺﾞｼｯｸM-PRO"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color w:val="00FFFF"/>
                                      <w:sz w:val="28"/>
                                    </w:rPr>
                                    <w:t>やさしい風合いはそのまま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丸ｺﾞｼｯｸM-PRO"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color w:val="00FFFF"/>
                                      <w:sz w:val="28"/>
                                    </w:rPr>
                                    <w:t>価格がグッとお得になりまし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1pt;height:43.5pt;mso-wrap-distance-left:9.05pt;mso-wrap-distance-right:9.05pt;mso-wrap-distance-top:0pt;mso-wrap-distance-bottom:0pt;margin-top:-279.2pt;mso-position-vertical-relative:text;margin-left:32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"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/>
                                <w:color w:val="00FFFF"/>
                                <w:sz w:val="28"/>
                              </w:rPr>
                              <w:t>やさしい風合いはそのまま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"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/>
                                <w:color w:val="00FFFF"/>
                                <w:sz w:val="28"/>
                              </w:rPr>
                              <w:t>価格がグッとお得になりまし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5540375</wp:posOffset>
                      </wp:positionH>
                      <wp:positionV relativeFrom="paragraph">
                        <wp:posOffset>-1838960</wp:posOffset>
                      </wp:positionV>
                      <wp:extent cx="1200150" cy="58674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586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丸ｺﾞｼｯｸM-PR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z w:val="20"/>
                                    </w:rPr>
                                    <w:t>素材：ｱｸﾘﾙ</w:t>
                                  </w:r>
                                  <w:r>
                                    <w:rPr>
                                      <w:rFonts w:eastAsia="HG丸ｺﾞｼｯｸM-PRO"/>
                                      <w:sz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HG丸ｺﾞｼｯｸM-PRO"/>
                                      <w:sz w:val="20"/>
                                    </w:rPr>
                                    <w:t>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丸ｺﾞｼｯｸM-PR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z w:val="20"/>
                                    </w:rPr>
                                    <w:t>ｻｲｽﾞ：</w:t>
                                  </w:r>
                                  <w:r>
                                    <w:rPr>
                                      <w:rFonts w:eastAsia="HG丸ｺﾞｼｯｸM-PRO"/>
                                      <w:sz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HG丸ｺﾞｼｯｸM-PRO"/>
                                      <w:sz w:val="20"/>
                                    </w:rPr>
                                    <w:t>・</w:t>
                                  </w:r>
                                  <w:r>
                                    <w:rPr>
                                      <w:rFonts w:eastAsia="HG丸ｺﾞｼｯｸM-PRO"/>
                                      <w:sz w:val="20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46.2pt;mso-wrap-distance-left:9.05pt;mso-wrap-distance-right:9.05pt;mso-wrap-distance-top:0pt;mso-wrap-distance-bottom:0pt;margin-top:-144.8pt;mso-position-vertical-relative:text;margin-left:436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素材：ｱｸﾘﾙ</w:t>
                            </w: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100</w:t>
                            </w: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ｻｲｽﾞ：</w:t>
                            </w: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M</w:t>
                            </w: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・</w:t>
                            </w: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4190365</wp:posOffset>
                      </wp:positionH>
                      <wp:positionV relativeFrom="paragraph">
                        <wp:posOffset>-3555365</wp:posOffset>
                      </wp:positionV>
                      <wp:extent cx="2806700" cy="55245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6700" cy="552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丸ｺﾞｼｯｸM-PRO"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color w:val="00FFFF"/>
                                      <w:sz w:val="28"/>
                                    </w:rPr>
                                    <w:t>やさしい風合いはそのまま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丸ｺﾞｼｯｸM-PRO"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color w:val="00FFFF"/>
                                      <w:sz w:val="28"/>
                                    </w:rPr>
                                    <w:t>価格がグッとお得になりまし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1pt;height:43.5pt;mso-wrap-distance-left:9.05pt;mso-wrap-distance-right:9.05pt;mso-wrap-distance-top:0pt;mso-wrap-distance-bottom:0pt;margin-top:-279.95pt;mso-position-vertical-relative:text;margin-left:329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"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/>
                                <w:color w:val="00FFFF"/>
                                <w:sz w:val="28"/>
                              </w:rPr>
                              <w:t>やさしい風合いはそのまま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"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/>
                                <w:color w:val="00FFFF"/>
                                <w:sz w:val="28"/>
                              </w:rPr>
                              <w:t>価格がグッとお得になりまし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1753235</wp:posOffset>
                      </wp:positionH>
                      <wp:positionV relativeFrom="paragraph">
                        <wp:posOffset>-7188200</wp:posOffset>
                      </wp:positionV>
                      <wp:extent cx="1200150" cy="58674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586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丸ｺﾞｼｯｸM-PR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z w:val="20"/>
                                    </w:rPr>
                                    <w:t>素材：ｱｸﾘﾙ</w:t>
                                  </w:r>
                                  <w:r>
                                    <w:rPr>
                                      <w:rFonts w:eastAsia="HG丸ｺﾞｼｯｸM-PRO"/>
                                      <w:sz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HG丸ｺﾞｼｯｸM-PRO"/>
                                      <w:sz w:val="20"/>
                                    </w:rPr>
                                    <w:t>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丸ｺﾞｼｯｸM-PR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z w:val="20"/>
                                    </w:rPr>
                                    <w:t>ｻｲｽﾞ：</w:t>
                                  </w:r>
                                  <w:r>
                                    <w:rPr>
                                      <w:rFonts w:eastAsia="HG丸ｺﾞｼｯｸM-PRO"/>
                                      <w:sz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HG丸ｺﾞｼｯｸM-PRO"/>
                                      <w:sz w:val="20"/>
                                    </w:rPr>
                                    <w:t>・</w:t>
                                  </w:r>
                                  <w:r>
                                    <w:rPr>
                                      <w:rFonts w:eastAsia="HG丸ｺﾞｼｯｸM-PRO"/>
                                      <w:sz w:val="20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46.2pt;mso-wrap-distance-left:9.05pt;mso-wrap-distance-right:9.05pt;mso-wrap-distance-top:0pt;mso-wrap-distance-bottom:0pt;margin-top:-566pt;mso-position-vertical-relative:text;margin-left:138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素材：ｱｸﾘﾙ</w:t>
                            </w: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100</w:t>
                            </w: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ｻｲｽﾞ：</w:t>
                            </w: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M</w:t>
                            </w: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・</w:t>
                            </w: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403225</wp:posOffset>
                      </wp:positionH>
                      <wp:positionV relativeFrom="paragraph">
                        <wp:posOffset>-8904605</wp:posOffset>
                      </wp:positionV>
                      <wp:extent cx="2806700" cy="55245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6700" cy="552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丸ｺﾞｼｯｸM-PRO"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color w:val="00FFFF"/>
                                      <w:sz w:val="28"/>
                                    </w:rPr>
                                    <w:t>やさしい風合いはそのまま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丸ｺﾞｼｯｸM-PRO"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color w:val="00FFFF"/>
                                      <w:sz w:val="28"/>
                                    </w:rPr>
                                    <w:t>価格がグッとお得になりまし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1pt;height:43.5pt;mso-wrap-distance-left:9.05pt;mso-wrap-distance-right:9.05pt;mso-wrap-distance-top:0pt;mso-wrap-distance-bottom:0pt;margin-top:-701.15pt;mso-position-vertical-relative:text;margin-left:31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"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/>
                                <w:color w:val="00FFFF"/>
                                <w:sz w:val="28"/>
                              </w:rPr>
                              <w:t>やさしい風合いはそのまま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"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/>
                                <w:color w:val="00FFFF"/>
                                <w:sz w:val="28"/>
                              </w:rPr>
                              <w:t>価格がグッとお得になりまし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5534660</wp:posOffset>
                      </wp:positionH>
                      <wp:positionV relativeFrom="paragraph">
                        <wp:posOffset>-7197725</wp:posOffset>
                      </wp:positionV>
                      <wp:extent cx="1200150" cy="58674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586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丸ｺﾞｼｯｸM-PR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z w:val="20"/>
                                    </w:rPr>
                                    <w:t>素材：ｱｸﾘﾙ</w:t>
                                  </w:r>
                                  <w:r>
                                    <w:rPr>
                                      <w:rFonts w:eastAsia="HG丸ｺﾞｼｯｸM-PRO"/>
                                      <w:sz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HG丸ｺﾞｼｯｸM-PRO"/>
                                      <w:sz w:val="20"/>
                                    </w:rPr>
                                    <w:t>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HG丸ｺﾞｼｯｸM-PR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sz w:val="20"/>
                                    </w:rPr>
                                    <w:t>ｻｲｽﾞ：</w:t>
                                  </w:r>
                                  <w:r>
                                    <w:rPr>
                                      <w:rFonts w:eastAsia="HG丸ｺﾞｼｯｸM-PRO"/>
                                      <w:sz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HG丸ｺﾞｼｯｸM-PRO"/>
                                      <w:sz w:val="20"/>
                                    </w:rPr>
                                    <w:t>・</w:t>
                                  </w:r>
                                  <w:r>
                                    <w:rPr>
                                      <w:rFonts w:eastAsia="HG丸ｺﾞｼｯｸM-PRO"/>
                                      <w:sz w:val="20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46.2pt;mso-wrap-distance-left:9.05pt;mso-wrap-distance-right:9.05pt;mso-wrap-distance-top:0pt;mso-wrap-distance-bottom:0pt;margin-top:-566.75pt;mso-position-vertical-relative:text;margin-left:435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素材：ｱｸﾘﾙ</w:t>
                            </w: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100</w:t>
                            </w: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ｻｲｽﾞ：</w:t>
                            </w: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M</w:t>
                            </w: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・</w:t>
                            </w:r>
                            <w:r>
                              <w:rPr>
                                <w:rFonts w:eastAsia="HG丸ｺﾞｼｯｸM-PRO"/>
                                <w:sz w:val="20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4184650</wp:posOffset>
                      </wp:positionH>
                      <wp:positionV relativeFrom="paragraph">
                        <wp:posOffset>-8914130</wp:posOffset>
                      </wp:positionV>
                      <wp:extent cx="2806700" cy="55245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6700" cy="552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丸ｺﾞｼｯｸM-PRO"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color w:val="00FFFF"/>
                                      <w:sz w:val="28"/>
                                    </w:rPr>
                                    <w:t>やさしい風合いはそのまま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丸ｺﾞｼｯｸM-PRO"/>
                                      <w:color w:val="00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color w:val="00FFFF"/>
                                      <w:sz w:val="28"/>
                                    </w:rPr>
                                    <w:t>価格がグッとお得になりまし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1pt;height:43.5pt;mso-wrap-distance-left:9.05pt;mso-wrap-distance-right:9.05pt;mso-wrap-distance-top:0pt;mso-wrap-distance-bottom:0pt;margin-top:-701.9pt;mso-position-vertical-relative:text;margin-left:329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"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/>
                                <w:color w:val="00FFFF"/>
                                <w:sz w:val="28"/>
                              </w:rPr>
                              <w:t>やさしい風合いはそのまま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HG丸ｺﾞｼｯｸM-PRO"/>
                                <w:color w:val="00FFFF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/>
                                <w:color w:val="00FFFF"/>
                                <w:sz w:val="28"/>
                              </w:rPr>
                              <w:t>価格がグッとお得になりまし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orient="landscape" w:w="16838" w:h="11906"/>
      <w:pgMar w:left="624" w:right="624" w:gutter="0" w:header="312" w:top="368" w:footer="0" w:bottom="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9867900" cy="7162800"/>
          <wp:effectExtent l="0" t="0" r="0" b="0"/>
          <wp:docPr id="2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867900" cy="716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2:20:00Z</dcterms:created>
  <dc:creator>takemoto</dc:creator>
  <dc:description/>
  <dc:language>en-US</dc:language>
  <cp:lastModifiedBy>中山</cp:lastModifiedBy>
  <cp:lastPrinted>2000-10-30T09:23:00Z</cp:lastPrinted>
  <dcterms:modified xsi:type="dcterms:W3CDTF">2002-03-18T06:15:00Z</dcterms:modified>
  <cp:revision>4</cp:revision>
  <dc:subject/>
  <dc:title/>
</cp:coreProperties>
</file>