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2.35pt;margin-top:75.65pt;width:568.6pt;height:154.1pt;mso-wrap-style:none;v-text-anchor:middle;mso-position-horizontal-relative:margin" type="_x0000_t136">
            <v:path textpathok="t"/>
            <v:textpath on="t" fitshape="t" string="ｱﾀｯﾌﾟ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658.7pt;margin-top:541.05pt;width:128.8pt;height:33.95pt;mso-wrap-style:none;v-text-anchor:middle;mso-position-horizontal-relative:margin" type="_x0000_t136">
            <v:path textpathok="t"/>
            <v:textpath on="t" fitshape="t" string="当店通常価格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658.75pt;margin-top:509.35pt;width:24.05pt;height:35.4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639.75pt;margin-top:396.85pt;width:101.3pt;height:53pt;mso-wrap-style:none;v-text-anchor:middle;mso-position-horizontal-relative:margin" type="_x0000_t136">
            <v:path textpathok="t"/>
            <v:textpath on="t" fitshape="t" string="８００" style="font-family:&quot;HGP創英角ﾎﾟｯﾌﾟ体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659.05pt;margin-top:359.25pt;width:26.5pt;height:30.3pt;mso-wrap-style:none;v-text-anchor:middle;mso-position-horizontal-relative:margin" type="_x0000_t136">
            <v:path textpathok="t"/>
            <v:textpath on="t" fitshape="t" string="を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715.55pt;margin-top:85pt;width:478.95pt;height:195.85pt;mso-wrap-style:none;v-text-anchor:middle;mso-position-horizontal-relative:margin" type="_x0000_t136">
            <v:path textpathok="t"/>
            <v:textpath on="t" fitshape="t" string="588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823.5pt;margin-top:581.05pt;width:84.9pt;height:82.7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40.8pt;margin-top:583.5pt;width:86.35pt;height:69.95pt;mso-wrap-style:none;v-text-anchor:middle;mso-position-horizontal-relative:margin" type="_x0000_t136">
            <v:path textpathok="t"/>
            <v:textpath on="t" fitshape="t" string="税込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34.45pt;margin-top:111pt;width:279.4pt;height:58.85pt;mso-wrap-style:none;v-text-anchor:middle;mso-position-horizontal-relative:margin" type="_x0000_t136">
            <v:path textpathok="t"/>
            <v:textpath on="t" fitshape="t" string="560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54.7pt;margin-top:402.9pt;width:33pt;height:34.5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37.55pt;margin-top:447.4pt;width:124.95pt;height:36.85pt;mso-wrap-style:none;v-text-anchor:middle;mso-position-horizontal-relative:margin" type="_x0000_t136">
            <v:path textpathok="t"/>
            <v:textpath on="t" fitshape="t" string="本体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1760200</wp:posOffset>
                </wp:positionH>
                <wp:positionV relativeFrom="paragraph">
                  <wp:posOffset>652145</wp:posOffset>
                </wp:positionV>
                <wp:extent cx="802068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pt,51.35pt" to="1557.5pt,51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04615</wp:posOffset>
                </wp:positionH>
                <wp:positionV relativeFrom="paragraph">
                  <wp:posOffset>762635</wp:posOffset>
                </wp:positionV>
                <wp:extent cx="7611745" cy="8997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7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ＭＳ Ｐゴシック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000000"/>
                                <w:sz w:val="100"/>
                              </w:rPr>
                              <w:t>TAK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5pt;height:70.85pt;mso-wrap-distance-left:9.05pt;mso-wrap-distance-right:9.05pt;mso-wrap-distance-top:0pt;mso-wrap-distance-bottom:0pt;margin-top:60.05pt;mso-position-vertical-relative:text;margin-left:307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ＭＳ Ｐゴシック"/>
                          <w:color w:val="000000"/>
                          <w:sz w:val="100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000000"/>
                          <w:sz w:val="100"/>
                        </w:rPr>
                        <w:t>TAK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240270</wp:posOffset>
                </wp:positionH>
                <wp:positionV relativeFrom="paragraph">
                  <wp:posOffset>752475</wp:posOffset>
                </wp:positionV>
                <wp:extent cx="7587615" cy="7207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76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76"/>
                              </w:rPr>
                              <w:t>800m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45pt;height:56.75pt;mso-wrap-distance-left:9.05pt;mso-wrap-distance-right:9.05pt;mso-wrap-distance-top:0pt;mso-wrap-distance-bottom:0pt;margin-top:59.25pt;mso-position-vertical-relative:text;margin-left:570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76"/>
                        </w:rPr>
                        <w:t>800m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255760" cy="1310513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55760" cy="131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character" w:styleId="Char">
    <w:name w:val=" Char"/>
    <w:basedOn w:val="Style13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03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6:04:00Z</dcterms:modified>
  <cp:revision>3</cp:revision>
  <dc:subject/>
  <dc:title/>
</cp:coreProperties>
</file>