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536.25pt;margin-top:77.15pt;width:330.4pt;height:165.05pt;mso-wrap-style:none;v-text-anchor:middle;mso-position-horizontal-relative:margin" type="_x0000_t136">
            <v:path textpathok="t"/>
            <v:textpath on="t" fitshape="t" string="6,580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0.3pt;margin-top:52.8pt;width:408.8pt;height:110.4pt;mso-wrap-style:none;v-text-anchor:middle;mso-position-horizontal-relative:margin" type="_x0000_t136">
            <v:path textpathok="t"/>
            <v:textpath on="t" fitshape="t" string="電子辞書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635.2pt;margin-top:416.75pt;width:45.95pt;height:64.25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39370" simplePos="0" locked="0" layoutInCell="0" allowOverlap="1" relativeHeight="7">
                <wp:simplePos x="0" y="0"/>
                <wp:positionH relativeFrom="margin">
                  <wp:posOffset>5993130</wp:posOffset>
                </wp:positionH>
                <wp:positionV relativeFrom="paragraph">
                  <wp:posOffset>974090</wp:posOffset>
                </wp:positionV>
                <wp:extent cx="4578350" cy="506730"/>
                <wp:effectExtent l="12700" t="5715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1" h="1384">
                              <a:moveTo>
                                <a:pt x="0" y="1384"/>
                              </a:moveTo>
                              <a:cubicBezTo>
                                <a:pt x="536" y="1164"/>
                                <a:pt x="1073" y="945"/>
                                <a:pt x="1532" y="802"/>
                              </a:cubicBezTo>
                              <a:cubicBezTo>
                                <a:pt x="1991" y="659"/>
                                <a:pt x="2420" y="587"/>
                                <a:pt x="2757" y="526"/>
                              </a:cubicBezTo>
                              <a:cubicBezTo>
                                <a:pt x="3094" y="465"/>
                                <a:pt x="3319" y="449"/>
                                <a:pt x="3554" y="434"/>
                              </a:cubicBezTo>
                              <a:cubicBezTo>
                                <a:pt x="3789" y="419"/>
                                <a:pt x="4018" y="388"/>
                                <a:pt x="4166" y="434"/>
                              </a:cubicBezTo>
                              <a:cubicBezTo>
                                <a:pt x="4314" y="480"/>
                                <a:pt x="4422" y="598"/>
                                <a:pt x="4442" y="710"/>
                              </a:cubicBezTo>
                              <a:cubicBezTo>
                                <a:pt x="4462" y="822"/>
                                <a:pt x="4422" y="1037"/>
                                <a:pt x="4289" y="1108"/>
                              </a:cubicBezTo>
                              <a:cubicBezTo>
                                <a:pt x="4156" y="1179"/>
                                <a:pt x="3799" y="1180"/>
                                <a:pt x="3646" y="1139"/>
                              </a:cubicBezTo>
                              <a:cubicBezTo>
                                <a:pt x="3493" y="1098"/>
                                <a:pt x="3385" y="965"/>
                                <a:pt x="3370" y="863"/>
                              </a:cubicBezTo>
                              <a:cubicBezTo>
                                <a:pt x="3355" y="761"/>
                                <a:pt x="3375" y="623"/>
                                <a:pt x="3554" y="526"/>
                              </a:cubicBezTo>
                              <a:cubicBezTo>
                                <a:pt x="3733" y="429"/>
                                <a:pt x="3860" y="363"/>
                                <a:pt x="4442" y="281"/>
                              </a:cubicBezTo>
                              <a:cubicBezTo>
                                <a:pt x="5024" y="199"/>
                                <a:pt x="6581" y="72"/>
                                <a:pt x="7046" y="36"/>
                              </a:cubicBezTo>
                              <a:cubicBezTo>
                                <a:pt x="7511" y="0"/>
                                <a:pt x="7370" y="33"/>
                                <a:pt x="7230" y="66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1,1384" path="m0,1384c536,1164,1073,945,1532,802c1991,659,2420,587,2757,526c3094,465,3319,449,3554,434c3789,419,4018,388,4166,434c4314,480,4422,598,4442,710c4462,822,4422,1037,4289,1108c4156,1179,3799,1180,3646,1139c3493,1098,3385,965,3370,863c3355,761,3375,623,3554,526c3733,429,3860,363,4442,281c5024,199,6581,72,7046,36c7511,0,7370,33,7230,66e" stroked="t" o:allowincell="f" style="position:absolute;margin-left:471.9pt;margin-top:76.7pt;width:360.45pt;height:39.85pt;mso-wrap-style:none;v-text-anchor:middle;mso-position-horizontal-relative:margin">
                <v:fill o:detectmouseclick="t" on="false"/>
                <v:stroke color="aqua" weight="25560" joinstyle="round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568.8pt;margin-top:414.3pt;width:59.6pt;height:53.2pt;mso-wrap-style:none;v-text-anchor:middle;mso-position-horizontal-relative:margin" type="_x0000_t136">
            <v:path textpathok="t"/>
            <v:textpath on="t" fitshape="t" string="税込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96565</wp:posOffset>
                </wp:positionH>
                <wp:positionV relativeFrom="paragraph">
                  <wp:posOffset>649605</wp:posOffset>
                </wp:positionV>
                <wp:extent cx="5264150" cy="543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color w:val="00FFFF"/>
                                <w:sz w:val="4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FFFF"/>
                                <w:sz w:val="48"/>
                              </w:rPr>
                              <w:t>英和・和英・漢字の辞書機能を内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42.8pt;mso-wrap-distance-left:9.05pt;mso-wrap-distance-right:9.05pt;mso-wrap-distance-top:0pt;mso-wrap-distance-bottom:0pt;margin-top:51.15pt;mso-position-vertical-relative:text;margin-left:235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HG丸ｺﾞｼｯｸM-PRO" w:hAnsi="HG丸ｺﾞｼｯｸM-PRO" w:eastAsia="HG丸ｺﾞｼｯｸM-PRO"/>
                          <w:color w:val="00FFFF"/>
                          <w:sz w:val="4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FFFF"/>
                          <w:sz w:val="48"/>
                        </w:rPr>
                        <w:t>英和・和英・漢字の辞書機能を内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539105</wp:posOffset>
                </wp:positionH>
                <wp:positionV relativeFrom="paragraph">
                  <wp:posOffset>657225</wp:posOffset>
                </wp:positionV>
                <wp:extent cx="5264785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4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48"/>
                              </w:rPr>
                              <w:t>TAKA(TR-5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37.5pt;mso-wrap-distance-left:9.05pt;mso-wrap-distance-right:9.05pt;mso-wrap-distance-top:0pt;mso-wrap-distance-bottom:0pt;margin-top:51.75pt;mso-position-vertical-relative:text;margin-left:43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"/>
                          <w:color w:val="00FFFF"/>
                          <w:sz w:val="48"/>
                        </w:rPr>
                      </w:pPr>
                      <w:r>
                        <w:rPr>
                          <w:rFonts w:eastAsia="HG丸ｺﾞｼｯｸM-PRO"/>
                          <w:color w:val="00FFFF"/>
                          <w:sz w:val="48"/>
                        </w:rPr>
                        <w:t>TAKA(TR-5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41135" cy="92557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925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54:00Z</dcterms:created>
  <dc:creator>takemoto</dc:creator>
  <dc:description/>
  <cp:keywords/>
  <dc:language>en-US</dc:language>
  <cp:lastModifiedBy>mitiomo</cp:lastModifiedBy>
  <cp:lastPrinted>2007-07-06T14:50:00Z</cp:lastPrinted>
  <dcterms:modified xsi:type="dcterms:W3CDTF">2014-01-31T02:30:00Z</dcterms:modified>
  <cp:revision>3</cp:revision>
  <dc:subject/>
  <dc:title/>
</cp:coreProperties>
</file>