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514.8pt;margin-top:51.6pt;width:343.05pt;height:175.45pt;mso-wrap-style:none;v-text-anchor:middle;mso-position-horizontal-relative:margin" type="_x0000_t136">
            <v:path textpathok="t"/>
            <v:textpath on="t" fitshape="t" string="６８０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300.3pt;margin-top:73.15pt;width:375.05pt;height:145.45pt;mso-wrap-style:none;v-text-anchor:middle;mso-position-horizontal-relative:margin" type="_x0000_t136">
            <v:path textpathok="t"/>
            <v:textpath on="t" fitshape="t" string="ﾌｧｯｸｽ&#10;ﾛｰﾙ紙" style="font-family:&quot;HGP創英角ﾎﾟｯﾌﾟ体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619.05pt;margin-top:408.25pt;width:49.85pt;height:69.4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781675</wp:posOffset>
                </wp:positionH>
                <wp:positionV relativeFrom="paragraph">
                  <wp:posOffset>4820920</wp:posOffset>
                </wp:positionV>
                <wp:extent cx="893445" cy="71374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713880"/>
                        </a:xfrm>
                        <a:prstGeom prst="flowChartMagneticTap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455.25pt;margin-top:379.6pt;width:70.3pt;height:56.15pt;mso-wrap-style:none;v-text-anchor:middle;mso-position-horizontal-relative:margin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464.75pt;margin-top:392.55pt;width:44.6pt;height:38.45pt;mso-wrap-style:none;v-text-anchor:middle;mso-position-horizontal-relative:margin" type="_x0000_t136">
            <v:path textpathok="t"/>
            <v:textpath on="t" fitshape="t" string="２本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38.7pt;margin-top:405.7pt;width:57.7pt;height:53.2pt;mso-wrap-style:none;v-text-anchor:middle;mso-position-horizontal-relative:margin" type="_x0000_t136">
            <v:path textpathok="t"/>
            <v:textpath on="t" fitshape="t" string="税込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7370</wp:posOffset>
                </wp:positionH>
                <wp:positionV relativeFrom="paragraph">
                  <wp:posOffset>553085</wp:posOffset>
                </wp:positionV>
                <wp:extent cx="5393690" cy="541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ＭＳ Ｐゴシック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000000"/>
                                <w:sz w:val="60"/>
                              </w:rPr>
                              <w:t>TAK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42.6pt;mso-wrap-distance-left:9.05pt;mso-wrap-distance-right:9.05pt;mso-wrap-distance-top:0pt;mso-wrap-distance-bottom:0pt;margin-top:43.55pt;mso-position-vertical-relative:text;margin-left:243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ＭＳ Ｐゴシック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000000"/>
                          <w:sz w:val="60"/>
                        </w:rPr>
                        <w:t>TAK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832475</wp:posOffset>
                </wp:positionH>
                <wp:positionV relativeFrom="paragraph">
                  <wp:posOffset>588645</wp:posOffset>
                </wp:positionV>
                <wp:extent cx="5410835" cy="529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B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  <w:t>４－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30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41.7pt;mso-wrap-distance-left:9.05pt;mso-wrap-distance-right:9.05pt;mso-wrap-distance-top:0pt;mso-wrap-distance-bottom:0pt;margin-top:46.35pt;mso-position-vertical-relative:text;margin-left:45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B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  <w:t>４－</w:t>
                      </w: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30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5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5:45:00Z</dcterms:modified>
  <cp:revision>5</cp:revision>
  <dc:subject/>
  <dc:title/>
</cp:coreProperties>
</file>