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w:object w:dxaOrig="4041" w:dyaOrig="60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9pt;margin-top:361.75pt;width:202.05pt;height:303.0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24374284" r:id="rId2"/>
        </w:object>
        <w:object w:dxaOrig="6019" w:dyaOrig="4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8.95pt;margin-top:28.3pt;width:304.5pt;height:222.9pt;mso-wrap-distance-left:9.05pt;mso-wrap-distance-right:9.05pt;mso-position-horizontal-relative:margin;mso-position-vertical-relative:text" filled="f" o:ole="">
            <v:imagedata r:id="rId5" o:title=""/>
            <w10:wrap type="topAndBottom"/>
          </v:shape>
          <o:OLEObject Type="Embed" ProgID="" ShapeID="ole_rId4" DrawAspect="Content" ObjectID="_35500665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31155</wp:posOffset>
                </wp:positionH>
                <wp:positionV relativeFrom="paragraph">
                  <wp:posOffset>2357755</wp:posOffset>
                </wp:positionV>
                <wp:extent cx="735330" cy="25336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pacing w:val="-20"/>
                                <w:w w:val="9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80"/>
                              </w:rPr>
                              <w:t>さき　こ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99.5pt;mso-wrap-distance-left:9.05pt;mso-wrap-distance-right:9.05pt;mso-wrap-distance-top:0pt;mso-wrap-distance-bottom:0pt;margin-top:185.65pt;mso-position-vertical-relative:text;margin-left:427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pacing w:val="-20"/>
                          <w:w w:val="90"/>
                          <w:sz w:val="80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80"/>
                        </w:rPr>
                        <w:t>さき　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6780</wp:posOffset>
                </wp:positionH>
                <wp:positionV relativeFrom="paragraph">
                  <wp:posOffset>1041400</wp:posOffset>
                </wp:positionV>
                <wp:extent cx="78486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w w:val="9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76"/>
                                <w:szCs w:val="76"/>
                              </w:rPr>
                              <w:t>令和〇〇年　十二月十四日生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513pt;mso-wrap-distance-left:9.05pt;mso-wrap-distance-right:9.05pt;mso-wrap-distance-top:0pt;mso-wrap-distance-bottom:0pt;margin-top:82pt;mso-position-vertical-relative:text;margin-left:71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w w:val="90"/>
                          <w:sz w:val="76"/>
                          <w:szCs w:val="76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76"/>
                          <w:szCs w:val="76"/>
                        </w:rPr>
                        <w:t>令和〇〇年　十二月十四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50180</wp:posOffset>
                </wp:positionH>
                <wp:positionV relativeFrom="paragraph">
                  <wp:posOffset>2901315</wp:posOffset>
                </wp:positionV>
                <wp:extent cx="1860550" cy="3257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  <w:t>咲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256.5pt;mso-wrap-distance-left:9.05pt;mso-wrap-distance-right:9.05pt;mso-wrap-distance-top:0pt;mso-wrap-distance-bottom:0pt;margin-top:228.45pt;mso-position-vertical-relative:text;margin-left:413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0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00"/>
                        </w:rPr>
                        <w:t>咲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02380</wp:posOffset>
                </wp:positionH>
                <wp:positionV relativeFrom="paragraph">
                  <wp:posOffset>3354070</wp:posOffset>
                </wp:positionV>
                <wp:extent cx="872490" cy="1298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w w:val="90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92"/>
                              </w:rPr>
                              <w:t>長女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02.25pt;mso-wrap-distance-left:9.05pt;mso-wrap-distance-right:9.05pt;mso-wrap-distance-top:0pt;mso-wrap-distance-bottom:0pt;margin-top:264.1pt;mso-position-vertical-relative:text;margin-left:299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w w:val="90"/>
                          <w:sz w:val="92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92"/>
                        </w:rPr>
                        <w:t>長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07255</wp:posOffset>
                </wp:positionH>
                <wp:positionV relativeFrom="paragraph">
                  <wp:posOffset>5026660</wp:posOffset>
                </wp:positionV>
                <wp:extent cx="1800225" cy="4343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  <w:t>名付け　笹川　裕一郎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  <w:t>　父　　笹川　太郎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70"/>
                              </w:rPr>
                              <w:t>　母　　笹川　真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2pt;mso-wrap-distance-left:9.05pt;mso-wrap-distance-right:9.05pt;mso-wrap-distance-top:0pt;mso-wrap-distance-bottom:0pt;margin-top:395.8pt;mso-position-vertical-relative:text;margin-left:370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900"/>
                        <w:rPr>
                          <w:rFonts w:eastAsia="HG正楷書体-PRO"/>
                          <w:w w:val="90"/>
                          <w:sz w:val="70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70"/>
                        </w:rPr>
                        <w:t>名付け　笹川　裕一郎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HG正楷書体-PRO"/>
                          <w:w w:val="90"/>
                          <w:sz w:val="70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70"/>
                        </w:rPr>
                        <w:t>　父　　笹川　太郎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HG正楷書体-PRO"/>
                          <w:w w:val="90"/>
                          <w:sz w:val="70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70"/>
                        </w:rPr>
                        <w:t>　母　　笹川　真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61580" cy="106953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15:00Z</dcterms:created>
  <dc:creator>takemoto</dc:creator>
  <dc:description/>
  <cp:keywords/>
  <dc:language>en-US</dc:language>
  <cp:lastModifiedBy>中澤</cp:lastModifiedBy>
  <dcterms:modified xsi:type="dcterms:W3CDTF">2019-04-26T01:05:00Z</dcterms:modified>
  <cp:revision>6</cp:revision>
  <dc:subject/>
  <dc:title/>
</cp:coreProperties>
</file>