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57960</wp:posOffset>
                  </wp:positionH>
                  <wp:positionV relativeFrom="paragraph">
                    <wp:posOffset>480695</wp:posOffset>
                  </wp:positionV>
                  <wp:extent cx="1466850" cy="1362075"/>
                  <wp:effectExtent l="0" t="0" r="0" b="0"/>
                  <wp:wrapNone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517390</wp:posOffset>
                  </wp:positionH>
                  <wp:positionV relativeFrom="paragraph">
                    <wp:posOffset>478790</wp:posOffset>
                  </wp:positionV>
                  <wp:extent cx="1466850" cy="1362075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57960</wp:posOffset>
                  </wp:positionH>
                  <wp:positionV relativeFrom="paragraph">
                    <wp:posOffset>2466340</wp:posOffset>
                  </wp:positionV>
                  <wp:extent cx="1466850" cy="1362075"/>
                  <wp:effectExtent l="0" t="0" r="0" b="0"/>
                  <wp:wrapNone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4517390</wp:posOffset>
                  </wp:positionH>
                  <wp:positionV relativeFrom="paragraph">
                    <wp:posOffset>2464435</wp:posOffset>
                  </wp:positionV>
                  <wp:extent cx="1466850" cy="1362075"/>
                  <wp:effectExtent l="0" t="0" r="0" b="0"/>
                  <wp:wrapNone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457325</wp:posOffset>
                  </wp:positionH>
                  <wp:positionV relativeFrom="paragraph">
                    <wp:posOffset>4448810</wp:posOffset>
                  </wp:positionV>
                  <wp:extent cx="1466850" cy="1362075"/>
                  <wp:effectExtent l="0" t="0" r="0" b="0"/>
                  <wp:wrapNone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4516755</wp:posOffset>
                  </wp:positionH>
                  <wp:positionV relativeFrom="paragraph">
                    <wp:posOffset>4446905</wp:posOffset>
                  </wp:positionV>
                  <wp:extent cx="1466850" cy="1362075"/>
                  <wp:effectExtent l="0" t="0" r="0" b="0"/>
                  <wp:wrapNone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456690</wp:posOffset>
                  </wp:positionH>
                  <wp:positionV relativeFrom="paragraph">
                    <wp:posOffset>6423660</wp:posOffset>
                  </wp:positionV>
                  <wp:extent cx="1466850" cy="1362075"/>
                  <wp:effectExtent l="0" t="0" r="0" b="0"/>
                  <wp:wrapNone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4516120</wp:posOffset>
                  </wp:positionH>
                  <wp:positionV relativeFrom="paragraph">
                    <wp:posOffset>6421755</wp:posOffset>
                  </wp:positionV>
                  <wp:extent cx="1466850" cy="1362075"/>
                  <wp:effectExtent l="0" t="0" r="0" b="0"/>
                  <wp:wrapNone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461135</wp:posOffset>
                  </wp:positionH>
                  <wp:positionV relativeFrom="paragraph">
                    <wp:posOffset>8405495</wp:posOffset>
                  </wp:positionV>
                  <wp:extent cx="1466850" cy="13620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4520565</wp:posOffset>
                  </wp:positionH>
                  <wp:positionV relativeFrom="paragraph">
                    <wp:posOffset>8403590</wp:posOffset>
                  </wp:positionV>
                  <wp:extent cx="1466850" cy="13620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7620</wp:posOffset>
                  </wp:positionH>
                  <wp:positionV relativeFrom="paragraph">
                    <wp:posOffset>23495</wp:posOffset>
                  </wp:positionV>
                  <wp:extent cx="3033395" cy="193357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066415</wp:posOffset>
                  </wp:positionH>
                  <wp:positionV relativeFrom="paragraph">
                    <wp:posOffset>20955</wp:posOffset>
                  </wp:positionV>
                  <wp:extent cx="3033395" cy="193357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6985</wp:posOffset>
                  </wp:positionH>
                  <wp:positionV relativeFrom="paragraph">
                    <wp:posOffset>2014855</wp:posOffset>
                  </wp:positionV>
                  <wp:extent cx="3033395" cy="193357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071495</wp:posOffset>
                  </wp:positionH>
                  <wp:positionV relativeFrom="paragraph">
                    <wp:posOffset>2012950</wp:posOffset>
                  </wp:positionV>
                  <wp:extent cx="3033395" cy="193357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074035</wp:posOffset>
                  </wp:positionH>
                  <wp:positionV relativeFrom="paragraph">
                    <wp:posOffset>3999230</wp:posOffset>
                  </wp:positionV>
                  <wp:extent cx="3033395" cy="19335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3335</wp:posOffset>
                  </wp:positionH>
                  <wp:positionV relativeFrom="paragraph">
                    <wp:posOffset>5979160</wp:posOffset>
                  </wp:positionV>
                  <wp:extent cx="3033395" cy="1933575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071495</wp:posOffset>
                  </wp:positionH>
                  <wp:positionV relativeFrom="paragraph">
                    <wp:posOffset>5977255</wp:posOffset>
                  </wp:positionV>
                  <wp:extent cx="3033395" cy="1933575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773430</wp:posOffset>
                      </wp:positionV>
                      <wp:extent cx="1466850" cy="245745"/>
                      <wp:effectExtent l="0" t="0" r="0" b="0"/>
                      <wp:wrapNone/>
                      <wp:docPr id="1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60.9pt;mso-position-vertical-relative:text;margin-left:4.9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603250</wp:posOffset>
                      </wp:positionV>
                      <wp:extent cx="1466850" cy="132080"/>
                      <wp:effectExtent l="0" t="0" r="0" b="0"/>
                      <wp:wrapNone/>
                      <wp:docPr id="1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47.5pt;mso-position-vertical-relative:text;margin-left:4.9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1217295</wp:posOffset>
                      </wp:positionV>
                      <wp:extent cx="1445895" cy="680085"/>
                      <wp:effectExtent l="0" t="0" r="0" b="0"/>
                      <wp:wrapNone/>
                      <wp:docPr id="2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95.85pt;mso-position-vertical-relative:text;margin-left:5.4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22295</wp:posOffset>
                      </wp:positionH>
                      <wp:positionV relativeFrom="paragraph">
                        <wp:posOffset>771525</wp:posOffset>
                      </wp:positionV>
                      <wp:extent cx="1466850" cy="245745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60.75pt;mso-position-vertical-relative:text;margin-left:245.8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22295</wp:posOffset>
                      </wp:positionH>
                      <wp:positionV relativeFrom="paragraph">
                        <wp:posOffset>601345</wp:posOffset>
                      </wp:positionV>
                      <wp:extent cx="1466850" cy="13208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47.35pt;mso-position-vertical-relative:text;margin-left:245.8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28010</wp:posOffset>
                      </wp:positionH>
                      <wp:positionV relativeFrom="paragraph">
                        <wp:posOffset>1215390</wp:posOffset>
                      </wp:positionV>
                      <wp:extent cx="1445895" cy="680085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95.7pt;mso-position-vertical-relative:text;margin-left:246.3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2759075</wp:posOffset>
                      </wp:positionV>
                      <wp:extent cx="1466850" cy="24574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217.25pt;mso-position-vertical-relative:text;margin-left:4.9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2865</wp:posOffset>
                      </wp:positionH>
                      <wp:positionV relativeFrom="paragraph">
                        <wp:posOffset>2588895</wp:posOffset>
                      </wp:positionV>
                      <wp:extent cx="1466850" cy="13208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203.85pt;mso-position-vertical-relative:text;margin-left:4.9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8580</wp:posOffset>
                      </wp:positionH>
                      <wp:positionV relativeFrom="paragraph">
                        <wp:posOffset>3202940</wp:posOffset>
                      </wp:positionV>
                      <wp:extent cx="1445895" cy="68008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252.2pt;mso-position-vertical-relative:text;margin-left:5.4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22295</wp:posOffset>
                      </wp:positionH>
                      <wp:positionV relativeFrom="paragraph">
                        <wp:posOffset>2757170</wp:posOffset>
                      </wp:positionV>
                      <wp:extent cx="1466850" cy="24574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217.1pt;mso-position-vertical-relative:text;margin-left:245.8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22295</wp:posOffset>
                      </wp:positionH>
                      <wp:positionV relativeFrom="paragraph">
                        <wp:posOffset>2586990</wp:posOffset>
                      </wp:positionV>
                      <wp:extent cx="1466850" cy="13208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203.7pt;mso-position-vertical-relative:text;margin-left:245.8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28010</wp:posOffset>
                      </wp:positionH>
                      <wp:positionV relativeFrom="paragraph">
                        <wp:posOffset>3201035</wp:posOffset>
                      </wp:positionV>
                      <wp:extent cx="1445895" cy="68008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252.05pt;mso-position-vertical-relative:text;margin-left:246.3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4741545</wp:posOffset>
                      </wp:positionV>
                      <wp:extent cx="1466850" cy="24574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373.35pt;mso-position-vertical-relative:text;margin-left:4.9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4571365</wp:posOffset>
                      </wp:positionV>
                      <wp:extent cx="1466850" cy="13208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359.95pt;mso-position-vertical-relative:text;margin-left:4.9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7945</wp:posOffset>
                      </wp:positionH>
                      <wp:positionV relativeFrom="paragraph">
                        <wp:posOffset>5185410</wp:posOffset>
                      </wp:positionV>
                      <wp:extent cx="1445895" cy="68008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408.3pt;mso-position-vertical-relative:text;margin-left:5.3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4739640</wp:posOffset>
                      </wp:positionV>
                      <wp:extent cx="1466850" cy="24574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373.2pt;mso-position-vertical-relative:text;margin-left:245.8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4569460</wp:posOffset>
                      </wp:positionV>
                      <wp:extent cx="1466850" cy="13208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359.8pt;mso-position-vertical-relative:text;margin-left:245.8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127375</wp:posOffset>
                      </wp:positionH>
                      <wp:positionV relativeFrom="paragraph">
                        <wp:posOffset>5183505</wp:posOffset>
                      </wp:positionV>
                      <wp:extent cx="1445895" cy="68008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408.15pt;mso-position-vertical-relative:text;margin-left:246.2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6716395</wp:posOffset>
                      </wp:positionV>
                      <wp:extent cx="1466850" cy="24574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528.85pt;mso-position-vertical-relative:text;margin-left:4.8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1595</wp:posOffset>
                      </wp:positionH>
                      <wp:positionV relativeFrom="paragraph">
                        <wp:posOffset>6546215</wp:posOffset>
                      </wp:positionV>
                      <wp:extent cx="1466850" cy="13208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515.45pt;mso-position-vertical-relative:text;margin-left:4.8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7310</wp:posOffset>
                      </wp:positionH>
                      <wp:positionV relativeFrom="paragraph">
                        <wp:posOffset>7160260</wp:posOffset>
                      </wp:positionV>
                      <wp:extent cx="1445895" cy="68008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563.8pt;mso-position-vertical-relative:text;margin-left:5.3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121025</wp:posOffset>
                      </wp:positionH>
                      <wp:positionV relativeFrom="paragraph">
                        <wp:posOffset>6714490</wp:posOffset>
                      </wp:positionV>
                      <wp:extent cx="1466850" cy="24574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528.7pt;mso-position-vertical-relative:text;margin-left:245.7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121025</wp:posOffset>
                      </wp:positionH>
                      <wp:positionV relativeFrom="paragraph">
                        <wp:posOffset>6544310</wp:posOffset>
                      </wp:positionV>
                      <wp:extent cx="1466850" cy="13208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515.3pt;mso-position-vertical-relative:text;margin-left:245.7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126740</wp:posOffset>
                      </wp:positionH>
                      <wp:positionV relativeFrom="paragraph">
                        <wp:posOffset>7158355</wp:posOffset>
                      </wp:positionV>
                      <wp:extent cx="1445895" cy="68008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563.65pt;mso-position-vertical-relative:text;margin-left:246.2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6040</wp:posOffset>
                      </wp:positionH>
                      <wp:positionV relativeFrom="paragraph">
                        <wp:posOffset>8698230</wp:posOffset>
                      </wp:positionV>
                      <wp:extent cx="1466850" cy="24574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684.9pt;mso-position-vertical-relative:text;margin-left:5.2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6040</wp:posOffset>
                      </wp:positionH>
                      <wp:positionV relativeFrom="paragraph">
                        <wp:posOffset>8528050</wp:posOffset>
                      </wp:positionV>
                      <wp:extent cx="1466850" cy="13208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671.5pt;mso-position-vertical-relative:text;margin-left:5.2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9142095</wp:posOffset>
                      </wp:positionV>
                      <wp:extent cx="1445895" cy="68008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719.85pt;mso-position-vertical-relative:text;margin-left:5.6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8696325</wp:posOffset>
                      </wp:positionV>
                      <wp:extent cx="1466850" cy="245745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笹 川　　凛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9.35pt;mso-wrap-distance-left:9.05pt;mso-wrap-distance-right:9.05pt;mso-wrap-distance-top:0pt;mso-wrap-distance-bottom:0pt;margin-top:684.75pt;mso-position-vertical-relative:text;margin-left:246.1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笹 川　　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8526145</wp:posOffset>
                      </wp:positionV>
                      <wp:extent cx="1466850" cy="13208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13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sasagawa         rin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10.4pt;mso-wrap-distance-left:9.05pt;mso-wrap-distance-right:9.05pt;mso-wrap-distance-top:0pt;mso-wrap-distance-bottom:0pt;margin-top:671.35pt;mso-position-vertical-relative:text;margin-left:246.1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sasagawa         r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131185</wp:posOffset>
                      </wp:positionH>
                      <wp:positionV relativeFrom="paragraph">
                        <wp:posOffset>9140190</wp:posOffset>
                      </wp:positionV>
                      <wp:extent cx="1445895" cy="68008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680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4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  <w:t>web site          www.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1-16-29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53.55pt;mso-wrap-distance-left:9.05pt;mso-wrap-distance-right:9.05pt;mso-wrap-distance-top:0pt;mso-wrap-distance-bottom:0pt;margin-top:719.7pt;mso-position-vertical-relative:text;margin-left:246.5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4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  <w:t>web site          www.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1-16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9525</wp:posOffset>
                  </wp:positionH>
                  <wp:positionV relativeFrom="paragraph">
                    <wp:posOffset>35560</wp:posOffset>
                  </wp:positionV>
                  <wp:extent cx="3033395" cy="1933575"/>
                  <wp:effectExtent l="0" t="0" r="0" b="0"/>
                  <wp:wrapNone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9525</wp:posOffset>
                  </wp:positionH>
                  <wp:positionV relativeFrom="paragraph">
                    <wp:posOffset>34925</wp:posOffset>
                  </wp:positionV>
                  <wp:extent cx="3033395" cy="1933575"/>
                  <wp:effectExtent l="0" t="0" r="0" b="0"/>
                  <wp:wrapNone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067685</wp:posOffset>
                  </wp:positionH>
                  <wp:positionV relativeFrom="paragraph">
                    <wp:posOffset>33020</wp:posOffset>
                  </wp:positionV>
                  <wp:extent cx="3033395" cy="1933575"/>
                  <wp:effectExtent l="0" t="0" r="0" b="0"/>
                  <wp:wrapNone/>
                  <wp:docPr id="5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0:00Z</dcterms:created>
  <dc:creator>takemoto</dc:creator>
  <dc:description/>
  <dc:language>en-US</dc:language>
  <cp:lastModifiedBy>mitiomo</cp:lastModifiedBy>
  <cp:lastPrinted>2010-02-03T16:43:00Z</cp:lastPrinted>
  <dcterms:modified xsi:type="dcterms:W3CDTF">2010-05-17T05:22:00Z</dcterms:modified>
  <cp:revision>5</cp:revision>
  <dc:subject/>
  <dc:title/>
</cp:coreProperties>
</file>