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58445</wp:posOffset>
                </wp:positionH>
                <wp:positionV relativeFrom="paragraph">
                  <wp:posOffset>266700</wp:posOffset>
                </wp:positionV>
                <wp:extent cx="2981960" cy="48494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1880" cy="4849560"/>
                          <a:chOff x="0" y="0"/>
                          <a:chExt cx="2981880" cy="484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200" y="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880" y="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252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200" y="36252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36252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880" y="36252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144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200" y="72144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72144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880" y="72144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252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200" y="108252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108252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880" y="108252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820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200" y="143820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143820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880" y="143820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0072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200" y="180072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180072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880" y="180072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5964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200" y="215964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215964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880" y="215964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2108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200" y="252108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252108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880" y="252108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7712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200" y="287712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287712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880" y="287712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3964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200" y="323964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323964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880" y="323964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9856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200" y="359856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359856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880" y="359856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6000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200" y="396000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396000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880" y="396000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2108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200" y="432108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432108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880" y="432108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7820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200" y="467820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467820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880" y="4678200"/>
                            <a:ext cx="504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35pt;margin-top:21pt;width:234.8pt;height:381.9pt" coordorigin="407,420" coordsize="4696,76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7;top:420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8;top:420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2;top:420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9;top:420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;top:991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8;top:991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2;top:991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9;top:991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;top:1556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8;top:1556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2;top:1556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9;top:1556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;top:2125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8;top:2125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2;top:2125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9;top:2125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;top:2685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8;top:2685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2;top:2685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9;top:2685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;top:3256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8;top:3256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2;top:3256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9;top:3256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;top:3821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8;top:3821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2;top:3821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9;top:3821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;top:4390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8;top:4390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2;top:4390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9;top:4390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;top:4951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8;top:4951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2;top:4951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9;top:4951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;top:5522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8;top:5522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2;top:5522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9;top:5522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;top:6087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8;top:6087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2;top:6087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9;top:6087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;top:6656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8;top:6656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2;top:6656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9;top:6656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;top:7225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8;top:7225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2;top:7225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9;top:7225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;top:7787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8;top:7787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2;top:7787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9;top:7787;width:793;height:2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5669" w:h="8391"/>
      <w:pgMar w:left="0" w:right="0" w:gutter="0" w:header="0" w:top="56" w:footer="720" w:bottom="776"/>
      <w:pgNumType w:fmt="decimal"/>
      <w:formProt w:val="false"/>
      <w:textDirection w:val="tbRl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3600450" cy="53244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600450" cy="5324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Char">
    <w:name w:val=" Char"/>
    <w:basedOn w:val="Style14"/>
    <w:qFormat/>
    <w:rPr>
      <w:rFonts w:eastAsia="HG正楷書体-PRO"/>
      <w:kern w:val="2"/>
      <w:sz w:val="7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7:57:00Z</dcterms:created>
  <dc:creator>takemoto</dc:creator>
  <dc:description/>
  <cp:keywords/>
  <dc:language>en-US</dc:language>
  <cp:lastModifiedBy>ishii</cp:lastModifiedBy>
  <cp:lastPrinted>2007-07-06T14:50:00Z</cp:lastPrinted>
  <dcterms:modified xsi:type="dcterms:W3CDTF">2014-07-16T07:57:00Z</dcterms:modified>
  <cp:revision>2</cp:revision>
  <dc:subject/>
  <dc:title/>
</cp:coreProperties>
</file>