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181225</wp:posOffset>
            </wp:positionV>
            <wp:extent cx="3096895" cy="838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23360</wp:posOffset>
            </wp:positionH>
            <wp:positionV relativeFrom="paragraph">
              <wp:posOffset>51435</wp:posOffset>
            </wp:positionV>
            <wp:extent cx="331470" cy="274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" r="-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8001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暑さ厳しき折柄、皆様にはお変わり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ございませんでしょう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お体に気をつけて健やかにお過ごし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くださいますよう、お祈り申し上げます。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1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暑さ厳しき折柄、皆様にはお変わり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ございませんでしょうか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お体に気をつけて健やかにお過ごし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くださいますよう、お祈り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719455</wp:posOffset>
                </wp:positionV>
                <wp:extent cx="586105" cy="2267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一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56.65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一六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374775</wp:posOffset>
                </wp:positionV>
                <wp:extent cx="594360" cy="1828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43.95pt;mso-wrap-distance-left:9.05pt;mso-wrap-distance-right:9.05pt;mso-wrap-distance-top:0pt;mso-wrap-distance-bottom:0pt;margin-top:108.25pt;mso-position-vertical-relative:text;margin-left:-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567" w:right="56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行書体">
    <w:charset w:val="80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01"/>
    <w:family w:val="auto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行書体" w:hAnsi="HG行書体" w:eastAsia="HG行書体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6:47:00Z</dcterms:created>
  <dc:creator>kikaku</dc:creator>
  <dc:description/>
  <dc:language>en-US</dc:language>
  <cp:lastModifiedBy>t-takemoto</cp:lastModifiedBy>
  <cp:lastPrinted>2001-11-07T11:05:00Z</cp:lastPrinted>
  <dcterms:modified xsi:type="dcterms:W3CDTF">2004-04-12T07:05:00Z</dcterms:modified>
  <cp:revision>5</cp:revision>
  <dc:subject/>
  <dc:title> </dc:title>
</cp:coreProperties>
</file>