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0425</wp:posOffset>
            </wp:positionH>
            <wp:positionV relativeFrom="paragraph">
              <wp:posOffset>1143000</wp:posOffset>
            </wp:positionV>
            <wp:extent cx="1445895" cy="1264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559435</wp:posOffset>
            </wp:positionV>
            <wp:extent cx="1038225" cy="1186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1320</wp:posOffset>
                </wp:positionH>
                <wp:positionV relativeFrom="paragraph">
                  <wp:posOffset>2568575</wp:posOffset>
                </wp:positionV>
                <wp:extent cx="1933575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6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6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pacing w:val="16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6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6pt;mso-wrap-distance-left:9.05pt;mso-wrap-distance-right:9.05pt;mso-wrap-distance-top:0pt;mso-wrap-distance-bottom:0pt;margin-top:202.25pt;mso-position-vertical-relative:text;margin-left:23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6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6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pacing w:val="16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6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2572385</wp:posOffset>
                </wp:positionV>
                <wp:extent cx="2534285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542-00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tel:06-6261-2872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6"/>
                              </w:rPr>
                              <w:t>e-mail:webmaster@taka.co.j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36pt;mso-wrap-distance-left:9.05pt;mso-wrap-distance-right:9.05pt;mso-wrap-distance-top:0pt;mso-wrap-distance-bottom:0pt;margin-top:202.55pt;mso-position-vertical-relative:text;margin-left: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542-008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tel:06-6261-2872</w:t>
                      </w: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16"/>
                        </w:rPr>
                        <w:t>e-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213360</wp:posOffset>
                </wp:positionV>
                <wp:extent cx="4229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正楷書体-PRO" w:hAnsi="HG正楷書体-PRO" w:eastAsia="HG正楷書体-PRO"/>
                                <w:sz w:val="4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44"/>
                              </w:rPr>
                              <w:t>あけましておめでとうございま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6.8pt;mso-position-vertical-relative:text;margin-left: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正楷書体-PRO" w:hAnsi="HG正楷書体-PRO" w:eastAsia="HG正楷書体-PRO"/>
                          <w:sz w:val="4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44"/>
                        </w:rPr>
                        <w:t>あけましておめでとう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836295</wp:posOffset>
                </wp:positionV>
                <wp:extent cx="29337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旧年中は色々とありがとうございまし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本年もよろしくご指導の程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5pt;mso-wrap-distance-left:9.05pt;mso-wrap-distance-right:9.05pt;mso-wrap-distance-top:0pt;mso-wrap-distance-bottom:0pt;margin-top:65.85pt;mso-position-vertical-relative:text;margin-left: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旧年中は色々とありがとうございました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本年もよろしくご指導の程お願い申し上げます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1378585</wp:posOffset>
                </wp:positionV>
                <wp:extent cx="1371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令和○○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8.55pt;mso-position-vertical-relative:text;margin-left:1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正楷書体-PRO" w:hAnsi="HG正楷書体-PRO" w:eastAsia="HG正楷書体-PRO"/>
                          <w:sz w:val="2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令和○○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284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01:00Z</dcterms:created>
  <dc:creator>kikaku</dc:creator>
  <dc:description/>
  <cp:keywords/>
  <dc:language>en-US</dc:language>
  <cp:lastModifiedBy>中澤</cp:lastModifiedBy>
  <cp:lastPrinted>2003-09-03T09:23:00Z</cp:lastPrinted>
  <dcterms:modified xsi:type="dcterms:W3CDTF">2020-11-09T01:17:00Z</dcterms:modified>
  <cp:revision>5</cp:revision>
  <dc:subject/>
  <dc:title/>
</cp:coreProperties>
</file>