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4385</wp:posOffset>
            </wp:positionH>
            <wp:positionV relativeFrom="paragraph">
              <wp:posOffset>1835785</wp:posOffset>
            </wp:positionV>
            <wp:extent cx="1534160" cy="1454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761105</wp:posOffset>
                </wp:positionV>
                <wp:extent cx="2514600" cy="4572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96.1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218305</wp:posOffset>
                </wp:positionV>
                <wp:extent cx="19431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32.15pt;mso-position-vertical-relative:text;margin-left:6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191135</wp:posOffset>
                </wp:positionV>
                <wp:extent cx="27432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  <w:t>謹賀新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5.05pt;mso-position-vertical-relative:text;margin-left:2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HG正楷書体-PRO" w:hAnsi="HG正楷書体-PRO" w:eastAsia="HG正楷書体-PRO"/>
                          <w:sz w:val="9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96"/>
                        </w:rPr>
                        <w:t>謹賀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3371215</wp:posOffset>
                </wp:positionV>
                <wp:extent cx="1358900" cy="204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.1pt;mso-wrap-distance-left:9.05pt;mso-wrap-distance-right:9.05pt;mso-wrap-distance-top:0pt;mso-wrap-distance-bottom:0pt;margin-top:265.45pt;mso-position-vertical-relative:text;margin-left:71.4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75</wp:posOffset>
                </wp:positionH>
                <wp:positionV relativeFrom="paragraph">
                  <wp:posOffset>967105</wp:posOffset>
                </wp:positionV>
                <wp:extent cx="297180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旧年中は格別のお引き立てを賜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厚く御礼申し上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本年も何卒宜しくお願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76.15pt;mso-position-vertical-relative:text;margin-left: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旧年中は格別のお引き立てを賜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厚く御礼申し上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本年も何卒宜しく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34:00Z</dcterms:created>
  <dc:creator>kikaku</dc:creator>
  <dc:description/>
  <cp:keywords/>
  <dc:language>en-US</dc:language>
  <cp:lastModifiedBy>中澤</cp:lastModifiedBy>
  <cp:lastPrinted>2001-11-07T13:15:00Z</cp:lastPrinted>
  <dcterms:modified xsi:type="dcterms:W3CDTF">2020-11-09T01:17:00Z</dcterms:modified>
  <cp:revision>7</cp:revision>
  <dc:subject/>
  <dc:title/>
</cp:coreProperties>
</file>