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66800</wp:posOffset>
            </wp:positionH>
            <wp:positionV relativeFrom="paragraph">
              <wp:posOffset>3116580</wp:posOffset>
            </wp:positionV>
            <wp:extent cx="2152650" cy="1598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95855</wp:posOffset>
            </wp:positionH>
            <wp:positionV relativeFrom="paragraph">
              <wp:posOffset>78740</wp:posOffset>
            </wp:positionV>
            <wp:extent cx="674370" cy="2840355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05280</wp:posOffset>
            </wp:positionH>
            <wp:positionV relativeFrom="paragraph">
              <wp:posOffset>514985</wp:posOffset>
            </wp:positionV>
            <wp:extent cx="586105" cy="245681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2284730</wp:posOffset>
                </wp:positionV>
                <wp:extent cx="586105" cy="22675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26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正楷書体-PRO;Yu Gothic" w:hAnsi="HG正楷書体-PRO;Yu Gothic" w:eastAsia="HG正楷書体-PRO;Yu Gothic"/>
                                <w:sz w:val="14"/>
                              </w:rPr>
                            </w:pPr>
                            <w:r>
                              <w:rPr>
                                <w:rFonts w:ascii="HG正楷書体-PRO;Yu Gothic" w:hAnsi="HG正楷書体-PRO;Yu Gothic" w:eastAsia="HG正楷書体-PRO;Yu Gothic"/>
                                <w:sz w:val="14"/>
                              </w:rPr>
                              <w:t>〒五四二―〇〇八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正楷書体-PRO;Yu Gothic" w:hAnsi="HG正楷書体-PRO;Yu Gothic" w:eastAsia="HG正楷書体-PRO;Yu Gothic"/>
                                <w:sz w:val="18"/>
                              </w:rPr>
                            </w:pPr>
                            <w:r>
                              <w:rPr>
                                <w:rFonts w:ascii="HG正楷書体-PRO;Yu Gothic" w:hAnsi="HG正楷書体-PRO;Yu Gothic" w:eastAsia="HG正楷書体-PRO;Yu Gothic"/>
                                <w:sz w:val="18"/>
                              </w:rPr>
                              <w:t>大阪府大阪市中央区南船場一─一六─二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;Yu Gothic" w:hAnsi="HG正楷書体-PRO;Yu Gothic" w:eastAsia="HG正楷書体-PRO;Yu Gothic"/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rFonts w:ascii="HG正楷書体-PRO;Yu Gothic" w:hAnsi="HG正楷書体-PRO;Yu Gothic" w:eastAsia="HG正楷書体-PRO;Yu Gothic"/>
                                <w:kern w:val="0"/>
                                <w:sz w:val="16"/>
                                <w:lang w:eastAsia="zh-TW"/>
                              </w:rPr>
                              <w:t>電話（〇六）六二六一―二八七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;Yu Gothic" w:hAnsi="HG正楷書体-PRO;Yu Gothic" w:eastAsia="HG正楷書体-PRO;Yu Gothic"/>
                                <w:spacing w:val="20"/>
                                <w:sz w:val="14"/>
                              </w:rPr>
                            </w:pPr>
                            <w:r>
                              <w:rPr>
                                <w:rFonts w:eastAsia="HG正楷書体-PRO;Yu Gothic" w:ascii="HG正楷書体-PRO;Yu Gothic" w:hAnsi="HG正楷書体-PRO;Yu Gothic"/>
                                <w:spacing w:val="20"/>
                                <w:sz w:val="14"/>
                              </w:rPr>
                              <w:t>mail:webmaster@taka.co.jp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5pt;height:178.55pt;mso-wrap-distance-left:9.05pt;mso-wrap-distance-right:9.05pt;mso-wrap-distance-top:0pt;mso-wrap-distance-bottom:0pt;margin-top:179.9pt;mso-position-vertical-relative:text;margin-left:3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HG正楷書体-PRO;Yu Gothic" w:hAnsi="HG正楷書体-PRO;Yu Gothic" w:eastAsia="HG正楷書体-PRO;Yu Gothic"/>
                          <w:sz w:val="14"/>
                        </w:rPr>
                      </w:pPr>
                      <w:r>
                        <w:rPr>
                          <w:rFonts w:ascii="HG正楷書体-PRO;Yu Gothic" w:hAnsi="HG正楷書体-PRO;Yu Gothic" w:eastAsia="HG正楷書体-PRO;Yu Gothic"/>
                          <w:sz w:val="14"/>
                        </w:rPr>
                        <w:t>〒五四二―〇〇八一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HG正楷書体-PRO;Yu Gothic" w:hAnsi="HG正楷書体-PRO;Yu Gothic" w:eastAsia="HG正楷書体-PRO;Yu Gothic"/>
                          <w:sz w:val="18"/>
                        </w:rPr>
                      </w:pPr>
                      <w:r>
                        <w:rPr>
                          <w:rFonts w:ascii="HG正楷書体-PRO;Yu Gothic" w:hAnsi="HG正楷書体-PRO;Yu Gothic" w:eastAsia="HG正楷書体-PRO;Yu Gothic"/>
                          <w:sz w:val="18"/>
                        </w:rPr>
                        <w:t>大阪府大阪市中央区南船場一─一六─二九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;Yu Gothic" w:hAnsi="HG正楷書体-PRO;Yu Gothic" w:eastAsia="HG正楷書体-PRO;Yu Gothic"/>
                          <w:sz w:val="16"/>
                          <w:lang w:eastAsia="zh-TW"/>
                        </w:rPr>
                      </w:pPr>
                      <w:r>
                        <w:rPr>
                          <w:rFonts w:ascii="HG正楷書体-PRO;Yu Gothic" w:hAnsi="HG正楷書体-PRO;Yu Gothic" w:eastAsia="HG正楷書体-PRO;Yu Gothic"/>
                          <w:kern w:val="0"/>
                          <w:sz w:val="16"/>
                          <w:lang w:eastAsia="zh-TW"/>
                        </w:rPr>
                        <w:t>電話（〇六）六二六一―二八七二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;Yu Gothic" w:hAnsi="HG正楷書体-PRO;Yu Gothic" w:eastAsia="HG正楷書体-PRO;Yu Gothic"/>
                          <w:spacing w:val="20"/>
                          <w:sz w:val="14"/>
                        </w:rPr>
                      </w:pPr>
                      <w:r>
                        <w:rPr>
                          <w:rFonts w:eastAsia="HG正楷書体-PRO;Yu Gothic" w:ascii="HG正楷書体-PRO;Yu Gothic" w:hAnsi="HG正楷書体-PRO;Yu Gothic"/>
                          <w:spacing w:val="20"/>
                          <w:sz w:val="14"/>
                        </w:rPr>
                        <w:t>mail:webmaster@taka.co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2741930</wp:posOffset>
                </wp:positionV>
                <wp:extent cx="594360" cy="2057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;Yu Gothic" w:hAnsi="HG正楷書体-PRO;Yu Gothic" w:eastAsia="HG正楷書体-PRO;Yu Gothic"/>
                                <w:spacing w:val="180"/>
                                <w:sz w:val="28"/>
                              </w:rPr>
                            </w:pPr>
                            <w:r>
                              <w:rPr>
                                <w:rFonts w:ascii="HG正楷書体-PRO;Yu Gothic" w:hAnsi="HG正楷書体-PRO;Yu Gothic" w:eastAsia="HG正楷書体-PRO;Yu Gothic"/>
                                <w:spacing w:val="180"/>
                                <w:sz w:val="28"/>
                              </w:rPr>
                              <w:t>笹川太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;Yu Gothic" w:hAnsi="HG正楷書体-PRO;Yu Gothic" w:eastAsia="HG正楷書体-PRO;Yu Gothic"/>
                                <w:spacing w:val="180"/>
                                <w:sz w:val="28"/>
                              </w:rPr>
                            </w:pPr>
                            <w:r>
                              <w:rPr>
                                <w:rFonts w:ascii="HG正楷書体-PRO;Yu Gothic" w:hAnsi="HG正楷書体-PRO;Yu Gothic" w:eastAsia="HG正楷書体-PRO;Yu Gothic"/>
                                <w:spacing w:val="180"/>
                                <w:sz w:val="28"/>
                              </w:rPr>
                              <w:t>　　花子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162pt;mso-wrap-distance-left:9.05pt;mso-wrap-distance-right:9.05pt;mso-wrap-distance-top:0pt;mso-wrap-distance-bottom:0pt;margin-top:215.9pt;mso-position-vertical-relative:text;margin-left:-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;Yu Gothic" w:hAnsi="HG正楷書体-PRO;Yu Gothic" w:eastAsia="HG正楷書体-PRO;Yu Gothic"/>
                          <w:spacing w:val="180"/>
                          <w:sz w:val="28"/>
                        </w:rPr>
                      </w:pPr>
                      <w:r>
                        <w:rPr>
                          <w:rFonts w:ascii="HG正楷書体-PRO;Yu Gothic" w:hAnsi="HG正楷書体-PRO;Yu Gothic" w:eastAsia="HG正楷書体-PRO;Yu Gothic"/>
                          <w:spacing w:val="180"/>
                          <w:sz w:val="28"/>
                        </w:rPr>
                        <w:t>笹川太郎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;Yu Gothic" w:hAnsi="HG正楷書体-PRO;Yu Gothic" w:eastAsia="HG正楷書体-PRO;Yu Gothic"/>
                          <w:spacing w:val="180"/>
                          <w:sz w:val="28"/>
                        </w:rPr>
                      </w:pPr>
                      <w:r>
                        <w:rPr>
                          <w:rFonts w:ascii="HG正楷書体-PRO;Yu Gothic" w:hAnsi="HG正楷書体-PRO;Yu Gothic" w:eastAsia="HG正楷書体-PRO;Yu Gothic"/>
                          <w:spacing w:val="180"/>
                          <w:sz w:val="28"/>
                        </w:rPr>
                        <w:t>　　花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54430</wp:posOffset>
                </wp:positionH>
                <wp:positionV relativeFrom="paragraph">
                  <wp:posOffset>571500</wp:posOffset>
                </wp:positionV>
                <wp:extent cx="207010" cy="14541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HG正楷書体-PRO;Yu Gothic" w:hAnsi="HG正楷書体-PRO;Yu Gothic" w:eastAsia="HG正楷書体-PRO;Yu Gothic"/>
                                <w:sz w:val="22"/>
                              </w:rPr>
                              <w:t>令和〇〇年　元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distribute"/>
                              <w:rPr>
                                <w:rFonts w:ascii="HG正楷書体-PRO;Yu Gothic" w:hAnsi="HG正楷書体-PRO;Yu Gothic" w:eastAsia="HG正楷書体-PRO;Yu Gothic"/>
                                <w:sz w:val="22"/>
                              </w:rPr>
                            </w:pPr>
                            <w:r>
                              <w:rPr>
                                <w:rFonts w:eastAsia="HG正楷書体-PRO;Yu Gothic" w:ascii="HG正楷書体-PRO;Yu Gothic" w:hAnsi="HG正楷書体-PRO;Yu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9525" rIns="635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14.5pt;mso-wrap-distance-left:9.05pt;mso-wrap-distance-right:9.05pt;mso-wrap-distance-top:0pt;mso-wrap-distance-bottom:0pt;margin-top:45pt;mso-position-vertical-relative:text;margin-left:90.9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HG正楷書体-PRO;Yu Gothic" w:hAnsi="HG正楷書体-PRO;Yu Gothic" w:eastAsia="HG正楷書体-PRO;Yu Gothic"/>
                          <w:sz w:val="22"/>
                        </w:rPr>
                        <w:t>令和〇〇年　元旦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20"/>
                        <w:jc w:val="distribute"/>
                        <w:rPr>
                          <w:rFonts w:ascii="HG正楷書体-PRO;Yu Gothic" w:hAnsi="HG正楷書体-PRO;Yu Gothic" w:eastAsia="HG正楷書体-PRO;Yu Gothic"/>
                          <w:sz w:val="22"/>
                        </w:rPr>
                      </w:pPr>
                      <w:r>
                        <w:rPr>
                          <w:rFonts w:eastAsia="HG正楷書体-PRO;Yu Gothic" w:ascii="HG正楷書体-PRO;Yu Gothic" w:hAnsi="HG正楷書体-PRO;Yu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284" w:right="284" w:gutter="0" w:header="0" w:top="39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altName w:val="Yu Gothic"/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56:00Z</dcterms:created>
  <dc:creator>kikaku</dc:creator>
  <dc:description/>
  <cp:keywords/>
  <dc:language>en-US</dc:language>
  <cp:lastModifiedBy>賢吾 川野</cp:lastModifiedBy>
  <cp:lastPrinted>2007-07-06T11:32:00Z</cp:lastPrinted>
  <dcterms:modified xsi:type="dcterms:W3CDTF">2024-12-10T23:55:00Z</dcterms:modified>
  <cp:revision>4</cp:revision>
  <dc:subject/>
  <dc:title/>
</cp:coreProperties>
</file>