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6825</wp:posOffset>
            </wp:positionH>
            <wp:positionV relativeFrom="paragraph">
              <wp:posOffset>2546350</wp:posOffset>
            </wp:positionV>
            <wp:extent cx="1900555" cy="231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635</wp:posOffset>
            </wp:positionV>
            <wp:extent cx="674370" cy="284035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3710</wp:posOffset>
            </wp:positionH>
            <wp:positionV relativeFrom="paragraph">
              <wp:posOffset>228600</wp:posOffset>
            </wp:positionV>
            <wp:extent cx="545465" cy="2286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</wp:posOffset>
                </wp:positionH>
                <wp:positionV relativeFrom="paragraph">
                  <wp:posOffset>2345055</wp:posOffset>
                </wp:positionV>
                <wp:extent cx="586105" cy="2267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;Yu Gothic" w:hAnsi="HG正楷書体-PRO;Yu Gothic" w:eastAsia="HG正楷書体-PRO;Yu Gothic"/>
                                <w:sz w:val="14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;Yu Gothic" w:hAnsi="HG正楷書体-PRO;Yu Gothic" w:eastAsia="HG正楷書体-PRO;Yu Gothic"/>
                                <w:sz w:val="1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;Yu Gothic" w:ascii="HG正楷書体-PRO;Yu Gothic" w:hAnsi="HG正楷書体-PRO;Yu Gothic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84.65pt;mso-position-vertical-relative:text;margin-left: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;Yu Gothic" w:hAnsi="HG正楷書体-PRO;Yu Gothic" w:eastAsia="HG正楷書体-PRO;Yu Gothic"/>
                          <w:sz w:val="14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;Yu Gothic" w:hAnsi="HG正楷書体-PRO;Yu Gothic" w:eastAsia="HG正楷書体-PRO;Yu Gothic"/>
                          <w:sz w:val="1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;Yu Gothic" w:ascii="HG正楷書体-PRO;Yu Gothic" w:hAnsi="HG正楷書体-PRO;Yu Gothic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2802255</wp:posOffset>
                </wp:positionV>
                <wp:extent cx="594360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20.65pt;mso-position-vertical-relative:text;margin-left: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571500</wp:posOffset>
                </wp:positionV>
                <wp:extent cx="183515" cy="14846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22"/>
                              </w:rPr>
                              <w:t>令和〇〇年　元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HG正楷書体-PRO;Yu Gothic" w:hAnsi="HG正楷書体-PRO;Yu Gothic" w:eastAsia="HG正楷書体-PRO;Yu Gothic"/>
                                <w:sz w:val="22"/>
                              </w:rPr>
                            </w:pPr>
                            <w:r>
                              <w:rPr>
                                <w:rFonts w:eastAsia="HG正楷書体-PRO;Yu Gothic" w:ascii="HG正楷書体-PRO;Yu Gothic" w:hAnsi="HG正楷書体-PRO;Yu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9525" rIns="63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16.9pt;mso-wrap-distance-left:9.05pt;mso-wrap-distance-right:9.05pt;mso-wrap-distance-top:0pt;mso-wrap-distance-bottom:0pt;margin-top:45pt;mso-position-vertical-relative:text;margin-left:10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22"/>
                        </w:rPr>
                        <w:t>令和〇〇年　元旦</w:t>
                      </w:r>
                    </w:p>
                    <w:p>
                      <w:pPr>
                        <w:pStyle w:val="Normal"/>
                        <w:spacing w:lineRule="exact" w:line="220"/>
                        <w:jc w:val="distribute"/>
                        <w:rPr>
                          <w:rFonts w:ascii="HG正楷書体-PRO;Yu Gothic" w:hAnsi="HG正楷書体-PRO;Yu Gothic" w:eastAsia="HG正楷書体-PRO;Yu Gothic"/>
                          <w:sz w:val="22"/>
                        </w:rPr>
                      </w:pPr>
                      <w:r>
                        <w:rPr>
                          <w:rFonts w:eastAsia="HG正楷書体-PRO;Yu Gothic" w:ascii="HG正楷書体-PRO;Yu Gothic" w:hAnsi="HG正楷書体-PRO;Yu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altName w:val="Yu Gothic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4:00Z</dcterms:created>
  <dc:creator>kikaku</dc:creator>
  <dc:description/>
  <cp:keywords/>
  <dc:language>en-US</dc:language>
  <cp:lastModifiedBy>賢吾 川野</cp:lastModifiedBy>
  <cp:lastPrinted>2003-09-02T13:40:00Z</cp:lastPrinted>
  <dcterms:modified xsi:type="dcterms:W3CDTF">2024-12-10T23:53:00Z</dcterms:modified>
  <cp:revision>4</cp:revision>
  <dc:subject/>
  <dc:title/>
</cp:coreProperties>
</file>