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3238500" cy="29241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623310</wp:posOffset>
            </wp:positionV>
            <wp:extent cx="2906395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43000</wp:posOffset>
            </wp:positionV>
            <wp:extent cx="1822450" cy="1618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809625" cy="342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  <w:t>喪中につき年頭の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  <w:t>ご挨拶失礼させて戴き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70pt;mso-wrap-distance-left:9.05pt;mso-wrap-distance-right:9.05pt;mso-wrap-distance-top:0pt;mso-wrap-distance-bottom:0pt;margin-top:18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HG正楷書体-PRO" w:hAnsi="HG正楷書体-PRO" w:eastAsia="HG正楷書体-PRO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0"/>
                        </w:rPr>
                        <w:t>喪中につき年頭の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HG正楷書体-PRO" w:hAnsi="HG正楷書体-PRO" w:eastAsia="HG正楷書体-PRO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0"/>
                        </w:rPr>
                        <w:t>ご挨拶失礼させて戴き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47370</wp:posOffset>
                </wp:positionV>
                <wp:extent cx="457200" cy="3314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今年中賜りましたご厚情感謝いたしますと共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明年もかわらぬご指導とご交誼をお願い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1pt;mso-wrap-distance-left:9.05pt;mso-wrap-distance-right:9.05pt;mso-wrap-distance-top:0pt;mso-wrap-distance-bottom:0pt;margin-top:43.1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今年中賜りましたご厚情感謝いたしますと共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明年もかわらぬご指導とご交誼を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499110</wp:posOffset>
                </wp:positionV>
                <wp:extent cx="227965" cy="1101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令和○○年○○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86.7pt;mso-wrap-distance-left:9.05pt;mso-wrap-distance-right:9.05pt;mso-wrap-distance-top:0pt;mso-wrap-distance-bottom:0pt;margin-top:39.3pt;mso-position-vertical-relative:text;margin-left:9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令和○○年○○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171700</wp:posOffset>
                </wp:positionV>
                <wp:extent cx="473710" cy="2400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89pt;mso-wrap-distance-left:9.05pt;mso-wrap-distance-right:9.05pt;mso-wrap-distance-top:0pt;mso-wrap-distance-bottom:0pt;margin-top:171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71500" cy="2057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2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10:00Z</dcterms:created>
  <dc:creator>kikaku</dc:creator>
  <dc:description/>
  <cp:keywords/>
  <dc:language>en-US</dc:language>
  <cp:lastModifiedBy>中澤</cp:lastModifiedBy>
  <cp:lastPrinted>2003-09-09T10:52:00Z</cp:lastPrinted>
  <dcterms:modified xsi:type="dcterms:W3CDTF">2019-05-16T02:41:00Z</dcterms:modified>
  <cp:revision>5</cp:revision>
  <dc:subject/>
  <dc:title> </dc:title>
</cp:coreProperties>
</file>