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9885</wp:posOffset>
            </wp:positionH>
            <wp:positionV relativeFrom="paragraph">
              <wp:posOffset>2009775</wp:posOffset>
            </wp:positionV>
            <wp:extent cx="2660015" cy="1541780"/>
            <wp:effectExtent l="0" t="0" r="0" b="0"/>
            <wp:wrapTopAndBottom/>
            <wp:docPr id="1" name="すいせ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すいせ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388620</wp:posOffset>
                </wp:positionV>
                <wp:extent cx="3174365" cy="459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HG正楷書体-PRO" w:hAnsi="HG正楷書体-PRO" w:eastAsia="HG正楷書体-PRO"/>
                                <w:w w:val="90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w w:val="90"/>
                                <w:sz w:val="40"/>
                              </w:rPr>
                              <w:t>寒中お見舞い申し上げ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36.15pt;mso-wrap-distance-left:9.05pt;mso-wrap-distance-right:9.05pt;mso-wrap-distance-top:0pt;mso-wrap-distance-bottom:0pt;margin-top:30.6pt;mso-position-vertical-relative:text;margin-left: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HG正楷書体-PRO" w:hAnsi="HG正楷書体-PRO" w:eastAsia="HG正楷書体-PRO"/>
                          <w:w w:val="90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w w:val="90"/>
                          <w:sz w:val="40"/>
                        </w:rPr>
                        <w:t>寒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729740</wp:posOffset>
                </wp:positionV>
                <wp:extent cx="1358900" cy="204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平成○○年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6.1pt;mso-wrap-distance-left:9.05pt;mso-wrap-distance-right:9.05pt;mso-wrap-distance-top:0pt;mso-wrap-distance-bottom:0pt;margin-top:136.2pt;mso-position-vertical-relative:text;margin-left:72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平成○○年　</w:t>
                      </w: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○</w:t>
                      </w: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29640</wp:posOffset>
                </wp:positionV>
                <wp:extent cx="2792095" cy="759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寒さの折いかがお過ごしでしょう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ご家族の皆様には、お身体を大切にお過ご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下さいますようお祈り申し上げます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59.8pt;mso-wrap-distance-left:9.05pt;mso-wrap-distance-right:9.05pt;mso-wrap-distance-top:0pt;mso-wrap-distance-bottom:0pt;margin-top:73.2pt;mso-position-vertical-relative:text;margin-left:2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寒さの折いかがお過ごしでしょう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ご家族の皆様には、お身体を大切にお過ごし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下さいますよう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680460</wp:posOffset>
                </wp:positionV>
                <wp:extent cx="25146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 w:cs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89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 w:cs="ＭＳ Ｐゴシック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137660</wp:posOffset>
                </wp:positionV>
                <wp:extent cx="19431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25.8pt;mso-position-vertical-relative:text;margin-left:6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HG正楷書体-PRO" w:hAnsi="HG正楷書体-PRO" w:eastAsia="HG正楷書体-PRO"/>
      <w:w w:val="9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4:57:00Z</dcterms:created>
  <dc:creator>kikaku</dc:creator>
  <dc:description/>
  <dc:language>en-US</dc:language>
  <cp:lastModifiedBy>t-takemoto</cp:lastModifiedBy>
  <cp:lastPrinted>2001-11-07T13:15:00Z</cp:lastPrinted>
  <dcterms:modified xsi:type="dcterms:W3CDTF">2006-09-05T05:12:00Z</dcterms:modified>
  <cp:revision>4</cp:revision>
  <dc:subject/>
  <dc:title/>
</cp:coreProperties>
</file>